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сих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учения и оценки де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чностных качеств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и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дровый резер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нкета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вующего в конкурсе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гражданской службы (для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 таможенных органов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частнику  конкурса,  не  являющемуся  должност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, предлагается анкета кандидата, поступа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в таможенные органы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,   название  учебного заведения, специальность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ж службы в ТО __, стаж работы в Вашей нынешней должност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ведите  общий    круг    Ваших   обязанностей  в 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  каком  виде  деятельности    Вы    считаете себя достат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ованным специалист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то Вы можете отнести   к  достижениям в Вашей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?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Если ли у Вас опыт управленческой работы?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полнительные    сведения    о    себе,  которые  Вы  счита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сообщи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Хотели  бы    Вы     повысить  свою квалификацию или обуч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пециальности в таможенном деле (если да, то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ечислите Ваши обязанности в планируемой долж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Главным для Вас  при   принятии  решения об участии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ода                Подпис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таможенн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, участвующего в конкурсе на замещение вакантной должности государственной гражданской службы (для должностных лиц таможен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