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участков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 по выборам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эра Москвы 7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 ро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работы либо род занятий, указываетс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ется ли государственным либо муниципальны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сшее, среднее специальное (техническо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нее образование. Обязательно при наличии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юридическом образ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ученой степени в области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ну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двину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участковой избиратель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бират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 работы в избирательных комиссиях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ислить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й, годы работы в них, исполняем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ста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индекс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,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осковская городская избирательная комиссия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, выдвинутого в состав участковой избирательной комиссии по выборам депутатов Государственной Думы Федерального Собрания Российской Федерации,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