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информац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ождения (на русском языке)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(на английском языке)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ая деятельность (за последние 5 лет)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адемическое образование ______________. Укажите</w:t>
              <w:br/>
              <w:t xml:space="preserve">название учебного заведения (за последние 5 лет)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ы/тренинги по ______________________________.</w:t>
              <w:br/>
              <w:t xml:space="preserve">Укажите название учебного заведения, название    </w:t>
              <w:br/>
              <w:t xml:space="preserve">курса/тренинга, даты проведения (за последние 5  </w:t>
              <w:br/>
              <w:t xml:space="preserve">лет)         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профессиональных организаций и их           </w:t>
              <w:br/>
              <w:t>подразделений по _______________________________.</w:t>
              <w:br/>
              <w:t xml:space="preserve">Укажите название организаций, членом которых Вы  </w:t>
              <w:br/>
              <w:t>являетесь, а также их подразделений, в которых вы</w:t>
              <w:br/>
              <w:t xml:space="preserve">работаете (за последние 5 лет)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развитие в области специализации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 или соавтор книг по ______________________.</w:t>
              <w:br/>
              <w:t xml:space="preserve">Приведите название книг, укажите свое авторство  </w:t>
              <w:br/>
              <w:t>или соавторство, год издания, издательство, объем</w:t>
              <w:br/>
              <w:t xml:space="preserve">книги (за последние 5 лет)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 или соавтор публикаций в специализированных</w:t>
              <w:br/>
              <w:t>и других изданиях по ___________________________.</w:t>
              <w:br/>
              <w:t xml:space="preserve">Приведите названия публикаций, укажите свое      </w:t>
              <w:br/>
              <w:t xml:space="preserve">авторство или соавторство, год издания,          </w:t>
              <w:br/>
              <w:t xml:space="preserve">издательство, объем публикаций (за последние 5   </w:t>
              <w:br/>
              <w:t xml:space="preserve">лет)         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или соавтор публикаций, презентованных на  </w:t>
              <w:br/>
              <w:t xml:space="preserve">семинарах, конференциях и конгрессах. Приведите  </w:t>
              <w:br/>
              <w:t xml:space="preserve">названия публикаций, укажите свое авторство или  </w:t>
              <w:br/>
              <w:t xml:space="preserve">соавторство, названия мероприятий, даты и место  </w:t>
              <w:br/>
              <w:t xml:space="preserve">их проведения (за последние 5 лет)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атор или участник в программах семинаров,   </w:t>
              <w:br/>
              <w:t xml:space="preserve">конференций или конгрессов. Приведите названия   </w:t>
              <w:br/>
              <w:t xml:space="preserve">мероприятий, даты, место их проведения и статус  </w:t>
              <w:br/>
              <w:t xml:space="preserve">Вашего участия (за последние 5 лет)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ор программы семинаров, конференций или </w:t>
              <w:br/>
              <w:t>конгрессов. Приведите названия мероприятий, даты,</w:t>
              <w:br/>
              <w:t xml:space="preserve">место их проведения (за последние 5 лет)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ы лекций по ______________ в вузах. Приведите</w:t>
              <w:br/>
              <w:t xml:space="preserve">названия вузов и курсов лекций по управлению     </w:t>
              <w:br/>
              <w:t xml:space="preserve">проектами, которые Вы проводите, укажите         </w:t>
              <w:br/>
              <w:t xml:space="preserve">количество часов по годам (за последние 5 лет)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деятельность в области специализаци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подавание ______________ на курсах, тренингах.</w:t>
              <w:br/>
              <w:t xml:space="preserve">Укажите объем и название курсов, которые Вы      </w:t>
              <w:br/>
              <w:t xml:space="preserve">читаете (проводите)по управлению проектами (за   </w:t>
              <w:br/>
              <w:t xml:space="preserve">последние 5 лет)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алтинг по __________________________. Укажите</w:t>
              <w:br/>
              <w:t>области консалтинга по управлению проектами и его</w:t>
              <w:br/>
              <w:t xml:space="preserve">объем в часах (за последние 5 лет)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"__" 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3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трофанова Е.</dc:creator>
  <dc:description/>
  <dc:language>en-US</dc:language>
  <cp:lastModifiedBy/>
  <dcterms:modified xsi:type="dcterms:W3CDTF">2011-10-30T20:21:00Z</dcterms:modified>
  <cp:revision>2</cp:revision>
  <dc:subject>Анкета</dc:subject>
  <dc:title>Анкета кандидата для прохождения ресертифик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