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я 2010 г. N 1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АНКЕТА КАНДИДАТА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для выдвижения в составы органов управления     │место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акционерных обществ, акции которых находятся    │  фо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в федеральной собственности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й анкете кандидат предоставляет достоверную информацию о себе для выдвижения в совет директоров (наблюдательный совет) акционерного общества, акции которого находятся в федеральной 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та рождения "____" 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кажите, какими из ниже приведенных критериев Вы обладае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1349"/>
      </w:tblGrid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ыт работы в качестве члена совета директоров (наблюдательного</w:t>
              <w:br/>
              <w:t xml:space="preserve">совета) (общий стаж работы)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ыт работы в комитетах при совете директоров (наблюдательного </w:t>
              <w:br/>
              <w:t xml:space="preserve">совета) (наименование комитетов)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аботы в качестве независимого директора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ыт работы в отрасли (наименование отрасли, общий стаж работы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аботы в организациях, акции которых принадлежат          </w:t>
              <w:br/>
              <w:t xml:space="preserve">Российской Федерации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аботы в сфере антикризисного управления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ыт работы в области финансов и аудита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ыт научной деятельности (в каком направлении)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ыт работы в компании с высокой концентрацией собственност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аботы в крупных компаниях с высоким уровнем организации  </w:t>
              <w:br/>
              <w:t xml:space="preserve">корпоративного управления, например РАО "ЕЭС России", ОАО      </w:t>
              <w:br/>
              <w:t xml:space="preserve">"Газпром" и т.д. (наименование организации)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частие в коллегиальных органах управления акционерных обществ, хозяйствующих субъектов и иных организаций, в настоящее время (в том числе в качестве члена совета директор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754"/>
        <w:gridCol w:w="3241"/>
        <w:gridCol w:w="2295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>работ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ности</w:t>
              <w:br/>
              <w:t xml:space="preserve">организации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ая информа-</w:t>
              <w:br/>
              <w:t>ция (председательство в</w:t>
              <w:br/>
              <w:t xml:space="preserve">СД (НС), участие в     </w:t>
              <w:br/>
              <w:t xml:space="preserve">комитетах при СД (НС), </w:t>
              <w:br/>
              <w:t xml:space="preserve">участие в качестве     </w:t>
              <w:br/>
              <w:t>независимого директора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ая   </w:t>
              <w:br/>
              <w:t xml:space="preserve">информация   </w:t>
              <w:br/>
              <w:t xml:space="preserve">организации   </w:t>
              <w:br/>
              <w:t>(телефон, адрес,</w:t>
              <w:br/>
              <w:t xml:space="preserve">интернет адрес)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дыдущий опыт участия в коллегиальных органах управления и контроля акционерных обществ, хозяйствующих субъектов и иных организаций (в том числе в качестве члена совета директор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754"/>
        <w:gridCol w:w="3241"/>
        <w:gridCol w:w="2295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>работ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ности</w:t>
              <w:br/>
              <w:t xml:space="preserve">организации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ая информа-</w:t>
              <w:br/>
              <w:t>ция (председательство в</w:t>
              <w:br/>
              <w:t xml:space="preserve">СД (НС), участие в     </w:t>
              <w:br/>
              <w:t xml:space="preserve">комитетах при СД (НС), </w:t>
              <w:br/>
              <w:t xml:space="preserve">участие в качестве     </w:t>
              <w:br/>
              <w:t>независимого директора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ая   </w:t>
              <w:br/>
              <w:t xml:space="preserve">информация   </w:t>
              <w:br/>
              <w:t xml:space="preserve">организации   </w:t>
              <w:br/>
              <w:t>(телефон, адрес,</w:t>
              <w:br/>
              <w:t xml:space="preserve">интернет адрес)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щая трудовая деятельность в период не менее чем за 10 лет по настоящее врем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3781"/>
        <w:gridCol w:w="4050"/>
      </w:tblGrid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____ по ____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место работы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организации </w:t>
              <w:br/>
              <w:t xml:space="preserve">(основные направления)    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Укажите,  в  каких  общественных  профессиональных  организациях 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е (РСПП, АНД, РИД и т.д.)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Наименования  организаций,  в  которых Вы являетесь бенефициаро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самостоятельно  или совместно со своим аффилированным лицом (лиц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ете 20 или более процентами голосующих акций (долей, пае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ысшее обра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5940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е заведение: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 обучения: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ециальность по образованию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лификация: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полнительное образование и профессиональное обу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5940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бное заведение: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 обучения: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ециальность по образованию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лификация: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вышение квалификации, получение образования в сфере корпоратив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5940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бное заведение: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 обучения: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ециальность по образованию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лификация: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Наличие ученой степени, звания, наград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Знание  иностранных  языков  (свободно,  средний  уровень, баз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Имеются  ли  публикации,  опыт  участия  в конференциях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,   опыт  создания  научно-исследовательских  работ  по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оративного  управления?  Если  да,  то  укажите  названия  и  источ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бликаций,     названия     конференций     и    темы    докладов,    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и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 Лица,   которые   могут   дать  рекомендации  о 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кандидата (Ф.И.О., должность, контактная информац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Имеется  ли  непогашенная  или  неснятая  судимость  за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ышленных    преступлений,    признанных   таковыми   в   соответствии  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онодательством РФ:              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 │ │   не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┘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Привлекались  ли  к  ответственности  в соответствии с Кодексом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 правонарушениях   с   применением   наказания   в   вид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исквалификации:                   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 │ │   не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┘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 Иная  значимая  информация,  которую  Вы  считаете  целесообраз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ить о себ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Гражданств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 Паспортные данные: серия ____________ номер ________________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 __________________ кем выдан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Укажите информацию о своих близких родственниках (кроме несовершеннолетних, неработающих учащихся и неработающих пенсионеров) в случаях возможного наличия признаков аффилированности членов семь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, Имя, От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а работы последних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 об участии в органах управления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Контактная информ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 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 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 мобильный (указывается по желанию кандидат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регист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 (с указанием индекс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нная поч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Я ____________________________________ подтверждаю, что информ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ая  мной в данной анкете, является достоверной, и выражаю с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 на  рассмотрение  моей  кандидатуры  в  качестве  кандидата,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вижения  и  избрания  в  составы органов управления акционерных об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и которых принадлежат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 анкеты: "____"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/___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2</Words>
  <Characters>7175</Characters>
  <CharactersWithSpaces>6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05:56:00Z</dcterms:modified>
  <cp:revision>2</cp:revision>
  <dc:subject>Анкета</dc:subject>
  <dc:title>Анкета кандидата для выдвижения в составы органов управления акционерных обществ, акции которых находятся в федераль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