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4 г. N 26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аккредитаци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при Банк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конкурсных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банкротстве 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2320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НКЕТА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(при наличии последнего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аспортные  данные (данные  иных  документов,  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и гражданств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егистрация  по месту жительства и  адрес  места  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(домашний, служебный, контактный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ленство в саморегулируемой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рменное наименование, регистрационный номер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учение по программе Банка Ро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ведения  о  работе  в  качестве   арбитражного 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квидатора) в течение трех лет до даты подачи заявления &lt;*&gt;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работы и должность на момент заполнения анке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   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дтверждения сведений представляются копия трудовой книжки и копии решений (определений) арбитражного суда о назначении кандидата арбитражным управляющим (ликвидатором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Центральный банк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аккредитацию арбитражного управляющего при Банке России в качестве конкурсного управляющего при банкротстве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