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фекта ЮВ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ня 2007 г. N 12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полняется собственноруч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есто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фотокарт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чество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5399"/>
      </w:tblGrid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Если изменяли фамилию, имя или</w:t>
              <w:br/>
              <w:t xml:space="preserve">отчество, то укажите их, а также </w:t>
              <w:br/>
              <w:t xml:space="preserve">когда, где и по какой причине    </w:t>
              <w:br/>
              <w:t xml:space="preserve">изменяли   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Год, число, месяц и место     </w:t>
              <w:br/>
              <w:t xml:space="preserve">рождения (село, деревня, город,  </w:t>
              <w:br/>
              <w:t>район, область, край, республика)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Национальность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Гражданство (если изменяли,   </w:t>
              <w:br/>
              <w:t xml:space="preserve">то укажите, когда и по какой     </w:t>
              <w:br/>
              <w:t xml:space="preserve">причине)   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Образование, когда и какие    </w:t>
              <w:br/>
              <w:t xml:space="preserve">учебные заведения окончили,      </w:t>
              <w:br/>
              <w:t xml:space="preserve">номера дипломов                  </w:t>
              <w:br/>
              <w:t xml:space="preserve">Специальность по диплому         </w:t>
              <w:br/>
              <w:t xml:space="preserve">Квалификация по диплому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 Ученая степень, ученое звание,</w:t>
              <w:br/>
              <w:t xml:space="preserve">когда присвоены, номера дипломов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Какими иностранными языками   </w:t>
              <w:br/>
              <w:t xml:space="preserve">и языками народов Российской     </w:t>
              <w:br/>
              <w:t xml:space="preserve">Федерации владеете и в какой     </w:t>
              <w:br/>
              <w:t xml:space="preserve">степени (читаете и можете        </w:t>
              <w:br/>
              <w:t xml:space="preserve">объясняться, владеете свободно)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Были ли Вы и Ваши близкие     </w:t>
              <w:br/>
              <w:t xml:space="preserve">родственники судимы, когда       </w:t>
              <w:br/>
              <w:t xml:space="preserve">и за что   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Были ли за границей, где,    </w:t>
              <w:br/>
              <w:t xml:space="preserve">когда и с какой целью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полняемая работа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 (при заполнении данного пункта необходимо именовать учреждения, организации и предприятия так, как они назывались в свое время, военную службу записывать с указанием должности и номера воинской част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09"/>
        <w:gridCol w:w="4995"/>
        <w:gridCol w:w="2565"/>
      </w:tblGrid>
      <w:tr>
        <w:trPr>
          <w:trHeight w:val="60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с указанием учреждения,   </w:t>
              <w:br/>
              <w:t xml:space="preserve">организации, предприятия            </w:t>
              <w:br/>
              <w:t xml:space="preserve">(независимо от собственности        </w:t>
              <w:br/>
              <w:t xml:space="preserve">и ведомственной принадлежности)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хода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  </w:t>
              <w:br/>
              <w:t xml:space="preserve">учреждения,       </w:t>
              <w:br/>
              <w:t xml:space="preserve">организации,      </w:t>
              <w:br/>
              <w:t xml:space="preserve">предприят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аши близкие родственники (жена, муж, дети, отец, мать, братья, сестры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296"/>
        <w:gridCol w:w="2294"/>
        <w:gridCol w:w="2160"/>
        <w:gridCol w:w="1756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 </w:t>
              <w:br/>
              <w:t xml:space="preserve">родства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&lt;*&gt;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, место      </w:t>
              <w:br/>
              <w:t xml:space="preserve">рождения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,  </w:t>
              <w:br/>
              <w:t xml:space="preserve">должность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</w:t>
              <w:br/>
              <w:t xml:space="preserve">жительства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родственники изменяли фамилии, имена, отчества, то необходимо указать их прежние фамилии, имена, от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Имеются  ли  у  Вас  или  жены   (мужа)   родственники,  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е за границей (укажите их  фамилию,  имя, отчество, год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ь  родства,  место  жительства,  с какого  времени  они  проживают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ицей)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Отношение к воинской обязанности и воинск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Домашний адрес и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Паспорт или документ, его заменяющий,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, серия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Дополнительные   сведения   (государственные   награды,  участ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ных  представительных  органах,  а  также  другая  информация, котор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яемый желает сообщить о себ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 20___ г.           Подпис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 за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токарточка  и  данные  о  трудовой  деятельности,  учебе оформл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 документам,  удостоверяющим  личность,  записям  в 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нижке, документам об образовании, воинской служб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фамилия работника кадровой служб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0</Words>
  <Characters>5020</Characters>
  <CharactersWithSpaces>4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05:56:00Z</dcterms:modified>
  <cp:revision>2</cp:revision>
  <dc:subject>Анкета</dc:subject>
  <dc:title>Анкета кандидата на должность руководителя государственного учреждения города Москвы «Инженерная служба район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