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4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контроля и координ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осударствен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бюджет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печати и информации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полняется собственноручно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Фамилия 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мя ________________________________________________________ │  Фо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Отчество 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4"/>
        <w:gridCol w:w="945"/>
      </w:tblGrid>
      <w:tr>
        <w:trPr>
          <w:trHeight w:val="36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Если изменяли фамилию, имя или отчество, то укажите их, а также</w:t>
              <w:br/>
              <w:t xml:space="preserve">когда, где и по какой причине изменяли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Год, число, месяц и место рождения (село, деревня, город,      </w:t>
              <w:br/>
              <w:t xml:space="preserve">район, область, край, республика)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Гражданство (если изменяли, то укажите когда и по какой        </w:t>
              <w:br/>
              <w:t xml:space="preserve">причине)          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бразование, когда и какие учебные заведения окончили, номера  </w:t>
              <w:br/>
              <w:t xml:space="preserve">дипломов.                                                         </w:t>
              <w:br/>
              <w:t xml:space="preserve">Специальность по диплому.                                         </w:t>
              <w:br/>
              <w:t xml:space="preserve">Квалификация по диплому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 Ученая степень, ученое звание, когда присвоены, номера диплом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Какими иностранными языками и языками народов Российской       </w:t>
              <w:br/>
              <w:t xml:space="preserve">Федерации владеете и в какой степени (читаете и можете            </w:t>
              <w:br/>
              <w:t xml:space="preserve">объясняться, владеете свободно)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Были ли Вы и Ваши близкие родственники судимы, когда и за чт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Были ли за границей, где, когда и с какой цель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олняемая работа с начала трудовой деятельности (включая уче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4050"/>
        <w:gridCol w:w="3374"/>
      </w:tblGrid>
      <w:tr>
        <w:trPr>
          <w:trHeight w:val="240" w:hRule="atLeast"/>
          <w:cantSplit w:val="true"/>
        </w:trPr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с указанием        </w:t>
              <w:br/>
              <w:t xml:space="preserve">учреждения, организации,     </w:t>
              <w:br/>
              <w:t xml:space="preserve">предприятия (независимо от   </w:t>
              <w:br/>
              <w:t>собственности и ведомственной</w:t>
              <w:br/>
              <w:t xml:space="preserve">принадлежности)             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      </w:t>
              <w:br/>
              <w:t>учреждения, организации,</w:t>
              <w:br/>
              <w:t xml:space="preserve">предприятия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хода </w:t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данного пункта необходимо именовать учреждения, организации и предприятия так, как они назывались в свое время, военную службу записывать с указанием должности и номера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аши близкие родственники (жена, муж, дети, отец, мать, братья, сестр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1755"/>
        <w:gridCol w:w="3374"/>
        <w:gridCol w:w="1891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</w:t>
              <w:br/>
              <w:t>родств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&lt;*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место </w:t>
              <w:br/>
              <w:t xml:space="preserve">рождения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аботы, должность.</w:t>
              <w:br/>
              <w:t xml:space="preserve">Адрес места работы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житель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родственники изменяли фамилии, имена, отчества, то необходимо указать их прежние фамилии, имена, отч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 Имеются   ли  у  Вас  или  жены  (мужа)  родственники,  постоя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е  за  границей (укажите их фамилию, имя, отчество, год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пень  родства, место жительства, с какого времени проживают за границ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Имеете ли Вы заграничный паспор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, серия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Отношение к воинской обязанности и воинское звани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Домашний адрес и номер телефон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Паспорт или документ, его заменяющий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омер, серия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 Дополнительные   сведения  (государственные  награды,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борных  представительных  органах,  а  также  другая  информация,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мый желает сообщить о себе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Мне  известно,  что  заведомо ложные сведения, сообщенные о себ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кете, могут повлечь отказ в оформлении допуска. На проведение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 проверочных  мероприятий  органами  Федеральной  службы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согласен(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0__ г.  Подпис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токарточка и данные о трудов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е оформляемого соответствуют докумен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м личность, записям в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ижке, документам об образовании, воинской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, фамилия работника кадров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8</Characters>
  <CharactersWithSpaces>4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Министерство по делам печати и информации Московской области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 на должность руководителя учреждения, находящегося в ведомственном подчинении Министерства по делам печати и информац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