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 кандидата   на   должность   руководителя,   главного  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главного  бухгалтера  кредитной   организации,  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руководителя,  главного   бухгалтера,  заместителя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филиала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регистрационный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й Банком России, наименование филиала, порядковый номер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своенный ему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на которую выдвинут кандида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(если последнее имеется) (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и место рождения (2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нные паспорта (иного документа, удостоверяющего личность) (2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егистрации и адрес фактического местожительства, номер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 (2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учебные заведения окончил, год окончания (3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ециальность по образован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вышение квалификации (3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Знание  иностранных  языков  (владею  свободно,  читаю  и  перевож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варем, не владею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личие судим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ось  ли  наказание  в  виде  лишения  права  занимать 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или заниматься определенной деятельность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работы и должность на момент заполнения анкеты (4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о трудовой деятельности (4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ведения о лицах (по настоящему и предыдущему местам работы кандид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 предоставить  информацию о квалификации и деловой репу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 (фамилия,  имя,  отчество  (если   последнее   имеется),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х телефонов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Сведения о близких родственниках кандидата (с указанием фамилий, и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 (если последние имеются), дат и мест рождения) (1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дентификационный номер налогоплательщика (в случае его наличия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ю, что мои ответы на вопросы анкеты являются достовер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роверкой  Банком  России  (адрес  Банка  России:  г.  Москва, 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линная, 12, 107016) достоверности анкеты и прилагаемых к ней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одержащихся  в  анкете и документах персональных данных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а).  Согласен (согласна) на обнародование в "Вестнике Банк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размещение  в  официальном  представительстве  Банка  России  в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  Банком  России (адрес Банка России: г. Москва, ул. Неглинная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16)  в  рамках  справочной  информации  о  кредитных  организациях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,  имени,  отчества  (если  последнее  имеется)  и должности.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действует до даты его отзыва мною путем направления в Бан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соответствующее  территориальное  учреждение  Банка России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 об   указанном  отзыве  в  произвольной  форме,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 сообщать   в  территориальное  учреждение  Банка  Росс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 перечисленных  выше  анкетных  данных  (пункты  1 - 16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ы).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писания анкеты  (личная подпись кандидата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дида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совета директоров      (личная 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(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управлени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лицо) (едино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орган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для анк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, заместител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 анкеты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м лиц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создаваемой путем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-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- юридического лица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избран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е уполномоченное лицо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на осуществлени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, - ее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лючение территориального учреждения Банка России о соглас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яснения к заполнению анк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Если изменялась фамилия (имя, отчество), дополнительно указываются причина изменения и все предыдущие фамилии (имена, от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Сведения сверяются территориальным учреждением Банка России с представляемой вместе с анкетой надлежащим образом заверенной копией соответствующего документа, установленного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документов для подтверждения адреса фактического местожительства и номера служебного телефона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Сведения сверяются с представляемыми вместе с анкетой надлежащим образом заверенными копиями документа о высшем профессиональном образовании, предусмотренного Федеральным законом "О высшем и послевузовском профессиональном образовании", свидетельства (письма) кредитной организации, в которой кандидат проходил стажировку, с указанием специализации и срока прохождения стаж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чреждение Банка России при необходимости может запросить для сверки оригиналы указанных документов, сроки представления которых в территориальное учреждение Банка России согласовываются им с кандидатом или уполномоченным лицом создаваемой кредитной организации (кредитной организацией, имеющей лицензию на осуществление банковских 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В анкете следует указать все места работы кандидата и должности, которые занимал кандидат, дату поступления и дату увольнения с каждого места работы, дать подробное описание служебных обязанностей по должности, занимаемой на момент заполнения анкеты, по работе в банковской системе дополнительно указать характер работы в каждой должности, которую занимал кандидат, а также причину увольнения с работы (освобождения от занимаемой 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анкетой представляется надлежащим образом заверенная копия трудовой книжки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чреждение Банка России при необходимости может запросить для сверки оригинал трудовой книжки кандидата, сроки представления которого в территориальное учреждение Банка России согласовываются им с кандидатом или с уполномоченным лицом создаваемой кредитной организации (кредитной организации, имеющей лицензию на осуществление банковских опер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Информация об изменении анкетных данных (пункты 1 - 16) направляется в территориальное учреждение Банка России в течение десяти календарных дней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5</Words>
  <Characters>8194</Characters>
  <CharactersWithSpaces>6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Центральный банк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должность руководителя, главного бухгалтера, заместителя главного бухгалтера кредитной организации, руководителя, заместителя руководителя, главного бухгалтера, заместителя главного бухгалтера филиала кредитной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