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граждан на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у) в федер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также прежние, если их изменя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установленном зако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ело, деревня, город, район, область, край, республ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учебного заведения, факульт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ения, время окончания, специальность и квалификация по дипл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присуждения, присвоения, нау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меете ли научные труды, изобрет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одной язык, какими другими языками владеете и в какой степен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читаете и переводите со словарем, читаете и можете объяснять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ладеете свобод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портивная квалификац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портивный разряд, по какому виду 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д присвоения, под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мели или имеете ли Вы, Ваши близкие родственники судимост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гда, каким судом осужден, за что, мера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тношение к воинской обязан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оеннообязанный, невоеннообязан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енно-учетная специальность, воинское звание, номер военного бил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лич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аши близкие родственн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0"/>
        <w:gridCol w:w="2025"/>
        <w:gridCol w:w="2161"/>
        <w:gridCol w:w="1485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ро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</w:t>
              <w:br/>
              <w:t xml:space="preserve">рождения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и </w:t>
              <w:br/>
              <w:t xml:space="preserve">должност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жи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остоите ли в выборных органах государственной в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701"/>
        <w:gridCol w:w="2565"/>
        <w:gridCol w:w="2429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  <w:br/>
              <w:t>выборного орган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выборного </w:t>
              <w:br/>
              <w:t xml:space="preserve">органа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честве кого  </w:t>
              <w:br/>
              <w:t xml:space="preserve">избран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збр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Выполняемая  работа  с начала трудовой деятельности (включая обуч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  учреждениях     высшего,    среднего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военную службу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3509"/>
        <w:gridCol w:w="3915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</w:t>
              <w:br/>
              <w:t xml:space="preserve">предприятия, учреждения, </w:t>
              <w:br/>
              <w:t xml:space="preserve">министерства (ведомства)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 предприятия,</w:t>
              <w:br/>
              <w:t xml:space="preserve">учреждения, организации   </w:t>
              <w:br/>
              <w:t xml:space="preserve">(город, область)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нения</w:t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Имеете ли Вы государственные наград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огда, кем и чем награжд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аспор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Место жительства и номер телефо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2</Characters>
  <CharactersWithSpaces>3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 на службу (работу) в федеральную противопожарную службу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