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фесс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сотрудников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ГУВД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тограф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 КАНДИДАТА НА СЛУЖБУ В ОВ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мя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чество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та рождения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разование (указать какое)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ВД - ОВД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ланируемая долж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вступительных испыта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стория Отечества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усский язык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изическая подготовка 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425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2430"/>
        <w:gridCol w:w="1350"/>
        <w:gridCol w:w="945"/>
      </w:tblGrid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ы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ная груп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 Силовой комплекс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Подтягивание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Челночный бег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Средний балл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 Учебного цент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____________________ Регистрационный номер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УЦ ГУВД Московской области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8</Characters>
  <CharactersWithSpaces>1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05:56:00Z</dcterms:modified>
  <cp:revision>2</cp:revision>
  <dc:subject>Анкета</dc:subject>
  <dc:title>Анкета кандидата на службу в ОВ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