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 г. Дзержинский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03 N 412-ПГ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НДИДАТА НА СТИПЕНДИЮ ГЛАВЫ ГОРОДА ДЗЕРЖ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ДАРЕННЫМ Д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обуч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точное наименование учеб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реждения культуры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разо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пециальность, класс, коллектив худож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амодеятельного твор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подаватель по специальности, руководитель коллектив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ченая степень, почет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машний адрес и телефо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ведения  о  творческих  достижениях,  участии в облас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российских,  международных  конкурсах,  выставках,  фестива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трах и др. в 2002 учеб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10"/>
        <w:gridCol w:w="2429"/>
        <w:gridCol w:w="310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ластного, </w:t>
              <w:br/>
              <w:t xml:space="preserve">всероссийского,          </w:t>
              <w:br/>
              <w:t xml:space="preserve">международного конкурса, </w:t>
              <w:br/>
              <w:t xml:space="preserve">выставки, фестиваля,     </w:t>
              <w:br/>
              <w:t xml:space="preserve">смотра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веде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ады (призовое     </w:t>
              <w:br/>
              <w:t xml:space="preserve">место, лауреатство,   </w:t>
              <w:br/>
              <w:t xml:space="preserve">диплом и др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Творческая характерист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андидатура ________________________________ рекомендов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__" 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3</Characters>
  <CharactersWithSpaces>1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на стипендию главы города Дзержинский Московской области одаренным де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