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менной стипендии главы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й одаренным детям в области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кусства "Наши надеж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А НА СТИПЕНДИЮ ГЛАВЫ ГОРОДСК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ЫЙ "НАШИ НАДЕЖ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я, отчест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р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чрежде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точное наименование, адрес, телефон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ециальность, класс, творческий коллекти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машний адрес и телефо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подаватель, руководите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ченая степень, почет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ведения о творческих достижениях в 200_/200_ учеб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60"/>
        <w:gridCol w:w="2025"/>
        <w:gridCol w:w="242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курса, выставки,   </w:t>
              <w:br/>
              <w:t xml:space="preserve">фестиваля, смотр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проведения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ады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Творческая характеристи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андидатура __________________________________________ рекоменд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_____" 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4</Characters>
  <CharactersWithSpaces>2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 на стипендию главы городского округа Железнодорожный Московской области «Наши надеж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