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 с ограниченной ответственностью "Конф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ндидата на трудо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акан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в какое время можно зво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ее профессиональное (ву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ченное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е профессиональное (техникум, колледж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ое профессиональное (П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е общее (школа, л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фера образования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ественно-научное, техническое, экономическое,  гумани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е   учебное   заведение   Вы   окончили   (указать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учебного   заведения,   факультет,  специаль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у, срок обуч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 образование,  повышение  квалификации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урсов, срок обучения, полученную специальнос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ыт  профессиональной  деятельности  (указать последн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646"/>
        <w:gridCol w:w="3510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работы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,  </w:t>
              <w:br/>
              <w:t xml:space="preserve">краткая характеристика  </w:t>
              <w:br/>
              <w:t xml:space="preserve">обязанностей, зарплата  </w:t>
              <w:br/>
              <w:t xml:space="preserve">(по желанию), причина  </w:t>
              <w:br/>
              <w:t xml:space="preserve">увольнения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"___" ___</w:t>
              <w:br/>
              <w:t>по "__" ___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__________________________</w:t>
              <w:br/>
              <w:t>(наименование организации)</w:t>
              <w:br/>
              <w:t>__________________________</w:t>
              <w:br/>
              <w:t xml:space="preserve">(сфера деятельности:   </w:t>
              <w:br/>
              <w:t>__________________________</w:t>
              <w:br/>
              <w:t xml:space="preserve">производство, услуги,  </w:t>
              <w:br/>
              <w:t xml:space="preserve">банковское дело,     </w:t>
              <w:br/>
              <w:t xml:space="preserve">страхование, иное)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_________________________</w:t>
              <w:br/>
              <w:t xml:space="preserve">(должность)        </w:t>
              <w:br/>
              <w:t xml:space="preserve">Функциональные           </w:t>
              <w:br/>
              <w:t xml:space="preserve">обязанности:            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br/>
              <w:t>Зарплата: _______________</w:t>
              <w:br/>
              <w:t xml:space="preserve">Причины увольнения       </w:t>
              <w:br/>
              <w:t xml:space="preserve">(подчеркнуть)            </w:t>
              <w:br/>
              <w:t>1. Ликвидация организации</w:t>
              <w:br/>
              <w:t xml:space="preserve">2. Сокращение штата      </w:t>
              <w:br/>
              <w:t xml:space="preserve">3. Низкая зарплата       </w:t>
              <w:br/>
              <w:t xml:space="preserve">4. Семейные              </w:t>
              <w:br/>
              <w:t xml:space="preserve">обстоятельства           </w:t>
              <w:br/>
              <w:t xml:space="preserve">5. Нарушение Ваших прав  </w:t>
              <w:br/>
              <w:t xml:space="preserve">со стороны работодателя  </w:t>
              <w:br/>
              <w:t>6. Другое________________</w:t>
              <w:br/>
              <w:t>_________________________</w:t>
              <w:br/>
              <w:t>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по вакан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владения ПК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пытный пользователь, пользователь, не владе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ать, какими программ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ние оргтехники (факс, ксерокс, офисная АТС и т.п.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и деловые и личностные качеств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 и  достаточный  для Вас уровень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ь ли ограничения в выборе места работы и дол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уществующие физические или моральные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1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ономарева Н.Г.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трудоустройство по вака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