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канди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и место рождения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жительство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лефон: дом. _________________________, моб.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E-mail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емейное положение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 о семье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гда и какое учебное заведение закончили, полученная специальность 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кими другими специальностями вы владеет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пишите предыдущее место вашей работы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акие обязанности вы выполняли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ходилось ли вам руководить людьми (укажите стаж руководящей работы и количество подчиненных)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аковы ваши профессиональные цели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каком качестве вы были бы наиболее востребованы в любой организации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акие качества личности, по вашему мнению, развиты у вас в достаточной мере для достижения лучших результатов в этой должности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Чего вы ждете от нового места работы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акие особенности этой должности наиболее важны для вас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 Дата заполнения Подпись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Дебро Ж.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вакансию в организ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