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муниципального резер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ческих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АНКЕТА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</w:t>
      </w:r>
      <w:r>
        <w:rPr/>
        <w:t>Фотограф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(по жела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</w:t>
      </w:r>
      <w:r>
        <w:rPr/>
        <w:t>кандидат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ерсональные данные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3916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, месяц и год рождения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когда и какие учебные      </w:t>
              <w:br/>
              <w:t xml:space="preserve">заведения окончил(а)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по диплому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я по диплому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, повышение   </w:t>
              <w:br/>
              <w:t xml:space="preserve">квалификации 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ное звание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владении иностранными языками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адрес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ая почта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аспорт (серия, номер, кем, когда выдан)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рудовая деятельность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0"/>
        <w:gridCol w:w="3915"/>
        <w:gridCol w:w="3104"/>
      </w:tblGrid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    </w:t>
              <w:br/>
              <w:t xml:space="preserve">организации        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юдей,     </w:t>
              <w:br/>
              <w:t xml:space="preserve">находящихся в         </w:t>
              <w:br/>
              <w:t>подчинении (если есть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  </w:t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и могут добавляться по мере необходим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анкетно-биографических данных, указанных в пунктах 1 - 4, 11-14 настоящей анкеты, а также об изменениях в разделе "Трудовая деятельность" обязуюсь информировать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жаю свое согласие на включение меня в муниципальный резерв управленческих кадров муниципального образования "Городской округ Дзержинский" и на обработку персональных данных, указанных в настоящей анкете, в том числе на размещение в информационно-телекоммуникационной сети общего пользования (сети Интернет) моих персональных данных, указанных в пунктах 1, 2, 4, 5, 6, 7, 12, 13 настоящей анкеты, а также сведений, указанных в разделе "Трудовая деятельност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также подтверждаю, что Комиссия по формированию муниципального резерва управленческих кадров не несет передо мной обязательств по назначению меня на должности, для замещения которых формируется Резер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__ г.                              Подпись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включение в резерв управленческих кадров муниципального образования «Городской округ Дзержин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