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заключения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Договоров о вы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Дилера на рынке ГКО - ОФЗ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ноября 1998 г. No. 59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НДИДАТА НА ЗАКЛЮЧЕНИЕ С БАНКОМ РОСС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ПОЛНЕНИИ ФУНКЦИЙ ДИЛЕРА НА РЫНКЕ ГКО-О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креди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имено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и краткое (если таковое имеется) наимен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ии с учредительными документами;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омер, Nо. корсчета и его реквизи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нахождение и почтовый адрес; фамилии сотру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нимающихся вопросом получения статуса Дилера на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КО - ОФЗ, и их телефон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руководителя и главного бухгалтер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руководителя подразделе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ерации на рынке ГКО - ОФ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Код ОК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 Дата начала деятельности в качестве Инвестора на рынке ГКО - О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яц,   год   заключения   первого   Договора  с Дилером  (Перви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лером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 Перечислите  Дилеров  (Первичных Дилеров) на рынке ГКО - ОФЗ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депозитариях которых открыты Ваши счета "депо". Укажите точную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я каждого счета "депо" и заключения соответствую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 Укажите представителя Торговой системы, через которого Вы буд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оп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Дополнительные сведения о Кандид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Укажите  номера  и даты  получения  всех  действующих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Укажите все полученные лицензии на осуществление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на  рынке ценных бумаг (дату получения и номер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ицензирующего орга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 Укажите  размер собственных средств (капитала) по состоянию н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а подач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 млн.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 млн. ЭК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  Укажите   номер,   адрес  и телефон  государственной 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2</Characters>
  <CharactersWithSpaces>2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Центральный банк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на заключение с Банком России договора о выполнении функций дилера на рынке ГКО-ОФЗ (для кредитных организ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