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а на замещение вакантных долж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 в администрации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Мытищ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городского поселения Мыти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АНДИДАТА НА ЗАМЕЩЕНИЕ ДОЛЖНОСТИ МУНИЦИП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гда и какое учебное заведение закон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образова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е иностранными языкам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ние компьютеро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трудовой деятельности (включая воинскую службу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4"/>
        <w:gridCol w:w="5265"/>
        <w:gridCol w:w="1620"/>
      </w:tblGrid>
      <w:tr>
        <w:trPr>
          <w:trHeight w:val="240" w:hRule="atLeast"/>
          <w:cantSplit w:val="true"/>
        </w:trPr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и год           </w:t>
            </w:r>
          </w:p>
        </w:tc>
        <w:tc>
          <w:tcPr>
            <w:tcW w:w="52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, ее          </w:t>
              <w:br/>
              <w:t xml:space="preserve">месторасположение, занимаемая         </w:t>
              <w:br/>
              <w:t xml:space="preserve">должность, причины увольнения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ужебные  </w:t>
              <w:br/>
              <w:t>обязан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льнения</w:t>
            </w:r>
          </w:p>
        </w:tc>
        <w:tc>
          <w:tcPr>
            <w:tcW w:w="52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   работы,   не   зафиксированный    официально   в   трудовой   книж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вместительство, работа по трудовому соглашению, на общественных начал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е к воинской служб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ли судимы (когда и за что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е положени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и  близкие  родственники  (супруг(а),  дети,  родители,  родные  брать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стры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431"/>
        <w:gridCol w:w="5400"/>
      </w:tblGrid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епень родства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О, год рожде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, должность, место         </w:t>
              <w:br/>
              <w:t xml:space="preserve">жительства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егистрации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ого проживания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ш ежемесячный доход на последнем месте работы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стартовую заработную плату, которая Вас удовлетворяе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ему Вы хотите оставить (оставили) последнее место работ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кого времени Вы готовы приступить к работ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жите двух человек, которые могли бы дать Вам рекомендаци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645"/>
        <w:gridCol w:w="2971"/>
      </w:tblGrid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О (полностью)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, должность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телефон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заполнения)                                       (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1</Characters>
  <CharactersWithSpaces>2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6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05:56:00Z</dcterms:modified>
  <cp:revision>2</cp:revision>
  <dc:subject>Анкета</dc:subject>
  <dc:title>Анкета кандидата на замещение должности муниципальной службы в администрации городского поселения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