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аккредитации повероч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Метрологическ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ТК России на право повер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измере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НК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КАНДИДАТА В ЭКСПЕР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образ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Специальное образование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486"/>
        <w:gridCol w:w="2565"/>
        <w:gridCol w:w="4184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ебное заведение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, номер диплома или </w:t>
              <w:br/>
              <w:t xml:space="preserve">удостоверения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таж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2565"/>
        <w:gridCol w:w="2294"/>
        <w:gridCol w:w="1890"/>
      </w:tblGrid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о работы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ончание работы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работы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писок самостоятельно изученных нормативных документов (в соответствии с программой подготовки, утвержденной главным метрологом ГТК Росси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метролог ГТК России __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(инициалы, фамил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5</Words>
  <Characters>1239</Characters>
  <CharactersWithSpaces>10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6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05:56:00Z</dcterms:modified>
  <cp:revision>2</cp:revision>
  <dc:subject>Анкета</dc:subject>
  <dc:title>Анкета кандидата в эксперты, осуществляющего экспертизу документов по аккредитации, участвующего в комиссиях по оценке соответствия аккредитуемых поверочных органов установленным требования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