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ересв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6 г. N 17/2006-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АНКЕТА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заполняется собственноручно)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Фамилия _______________________________________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______________________________________________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_________________________________________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399"/>
      </w:tblGrid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Если изменяли фамилию, имя или  </w:t>
              <w:br/>
              <w:t xml:space="preserve">отчество, то укажите их, а также   </w:t>
              <w:br/>
              <w:t xml:space="preserve">когда, где и по какой причине      </w:t>
              <w:br/>
              <w:t xml:space="preserve">изменяли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Год, число, месяц и место       </w:t>
              <w:br/>
              <w:t xml:space="preserve">рождения (село, деревня, город,    </w:t>
              <w:br/>
              <w:t xml:space="preserve">район, область, край, республика)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Гражданство (если изменяли, то  </w:t>
              <w:br/>
              <w:t xml:space="preserve">укажите, когда и по какой причине)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бразование, когда и какие      </w:t>
              <w:br/>
              <w:t xml:space="preserve">учебные заведения окончили, номера </w:t>
              <w:br/>
              <w:t xml:space="preserve">дипломов.                          </w:t>
              <w:br/>
              <w:t xml:space="preserve">Специальность по диплому.          </w:t>
              <w:br/>
              <w:t xml:space="preserve">Квалификация по диплому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Ученая степень, ученое звание.  </w:t>
              <w:br/>
              <w:t xml:space="preserve">Когда присвоены, номера дипломов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Какими иностранными языками и   </w:t>
              <w:br/>
              <w:t xml:space="preserve">языками народов Российской         </w:t>
              <w:br/>
              <w:t xml:space="preserve">Федерации владеете и в какой       </w:t>
              <w:br/>
              <w:t xml:space="preserve">степени (читаете и можете          </w:t>
              <w:br/>
              <w:t xml:space="preserve">объясняться, владеете свободно)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Были ли Вы и Ваши близкие       </w:t>
              <w:br/>
              <w:t xml:space="preserve">родственники судимы, когда и за    </w:t>
              <w:br/>
              <w:t xml:space="preserve">что    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Были ли за границей, где, когда </w:t>
              <w:br/>
              <w:t xml:space="preserve">и с какой целью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Выполняемая  работа с начала трудовой деятельности (включая учеб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х  и средних специальных учебных заведениях, военную службу, работ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ительству, предпринимательскую  деятельность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5"/>
        <w:gridCol w:w="3646"/>
        <w:gridCol w:w="4049"/>
      </w:tblGrid>
      <w:tr>
        <w:trPr>
          <w:trHeight w:val="24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   </w:t>
              <w:br/>
              <w:t xml:space="preserve">предприятия, учреждения,  </w:t>
              <w:br/>
              <w:t xml:space="preserve">организации             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предприятия, </w:t>
              <w:br/>
              <w:t xml:space="preserve">учреждения, организа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</w:t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заполнении   данного  пункта  необходимо  именовать  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предприятия  так, как они назывались в свое время, 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записывать с указанием должности и номера воинской 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Ваши близкие родственники (отец, мать, братья, сестры  и  дети)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муж (жена), в том числе бывш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161"/>
        <w:gridCol w:w="1620"/>
        <w:gridCol w:w="2294"/>
        <w:gridCol w:w="3241"/>
      </w:tblGrid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 </w:t>
              <w:br/>
              <w:t xml:space="preserve">родства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место </w:t>
              <w:br/>
              <w:t xml:space="preserve">рождени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  </w:t>
              <w:br/>
              <w:t xml:space="preserve">должность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родственники  изменяли  фамилию,  имя,  отчество,  то 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их прежние фамилию, имя, отч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Имеются  ли  у  Вас  или  жены    (мужа)   родственники,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 за  границей (укажите их фамилию, имя, отчество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 родства, место жительства,  с  какого  времени  они  проживают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ей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Имеете ли Вы заграничный паспор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омер,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Отношение к воинской обязанности и воинское зва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Домашний адрес и номер телефо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Паспорт или документ, его заменяющ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омер,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Дополнительные    сведения   (государственные   награды, 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ных   представительных  органах,  а  также  другая информация,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мый желает сообщить о себе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Мне  известно,  что заведомо  ложные  сведения, сообщенные о себ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е, могут повлечь отказ в оформлении допуска. На проведение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 проверочных  мероприятий  органами  Федеральной  службы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согласен(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                        Подпись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5</Characters>
  <CharactersWithSpaces>4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Органы местного самоуправления городского поселения Пересвет Сергиево-Посадского района (Московская область)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, желающего участвовать в конкурсе на замещение вакантной должности муниципальной службы в органах местного самоуправления муниципального образования «Город Пересвет»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