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смотрения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для принятия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ведении, изменении или прекращ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я деятельност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тественных монопол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уемый образец                                 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лное наименование хозяйствующего су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нахождения хозяйствующего субъекта,  почтовый адрес, 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 и, при наличии, адрес электронной почты и сайта в сети Интер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Фамилия, имя,  отчество  руководителя  хозяйствующего субъекта,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й телефон, фак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длежащим  образом заверенный протокол, решение либо иной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полномочия руководителя хозяйствующего субъекта -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Банков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квизиты,  идентификационный  номер 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Н), коды ОКПО и ОКОНХ хозяйствующего су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ведения о структуре уставного капитала хозяйствующего су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еречень  субъектов  Российской Федерации,  в котором  хозяй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 осуществляет  регулируемые  виды деятельности, с указанием того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ом  из  субъектов  Российской  Федерации  осуществляется  тот  или 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уемый вид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омер,   дата   выдачи,  срок  действия  лицензии  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уемого вида деятельности; орган, выдавший лицензию  (в случае,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уемый вид деятельности подлежит лицензирова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Фамилия,   имя,   отчество,   адрес,   телефон,   факс,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лица  (контактного лица)  хозяйствующего  субъекта,  с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связаться сотрудники ФСТ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____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руководителя хозяйствующего         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убъекта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1</Characters>
  <CharactersWithSpaces>1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Федеральная таможенная служба</dc:creator>
  <dc:description/>
  <dc:language>en-US</dc:language>
  <cp:lastModifiedBy/>
  <dcterms:modified xsi:type="dcterms:W3CDTF">2011-10-30T20:21:00Z</dcterms:modified>
  <cp:revision>2</cp:revision>
  <dc:subject>Анкета</dc:subject>
  <dc:title>Анкета хозяйствующего субъекта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