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хозяйствующего 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есто  нахождения хозяйствующего субъекта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 факс  и,  при наличии, адрес электронной почты и сай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Интер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Фамилия,   имя,   отчество   руководителя 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его рабочий телефон, фа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Банковские     реквизиты,    идентификационный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 (ИНН),   коды   ОКПО  и  ОКОНХ 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ведения  о  структуре  уставного  капитала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ъем  реализованных  товаров, услуг по регулируем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(в натуральных и стоимостных показателях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 предшествующий   представлению   настоящей  анкеты)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м   осуществлении  двух  и  более  регулируем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указанные   данные  предоставляются   раздельн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виду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центное соотношение выручки от реализации товаров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ому виду деятельности от общей выручки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услуг.  При  одновременном  осуществлении  двух 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х  видов деятельности указанные  данные пред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ьно по каждому регулируемому виду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личество  потребителей  товаров,  услуг по регулиру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Перечень   субъектов   Российской  Федерации, 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й субъект осуществляет регулируемые виды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того,  в  каком  из  субъектов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тот или иной регулируемый 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Номер,    дата    выдачи,   срок    действия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регулируемого вида деятельности;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(в  случае, если  регулируемый вид деятельност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кета направляется в адрес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по тарифам</dc:creator>
  <dc:description/>
  <dc:language>en-US</dc:language>
  <cp:lastModifiedBy/>
  <dcterms:modified xsi:type="dcterms:W3CDTF">2011-10-30T05:57:00Z</dcterms:modified>
  <cp:revision>2</cp:revision>
  <dc:subject>Анкета</dc:subject>
  <dc:title>Анкета хозяйствующе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