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и Банка _________________│Код клиента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заполняется сотрудником,│       (заполняется сотрудник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ткрывшим счет Клиента)│         открывшим счет Клиен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НКЕТА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 и отчество, если имеетс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жительства (регистрации) или место пребыв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лице, открывающем счет для физического лица (в случа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ия счета (внесения вклада) не самим физическим лицом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удостоверяющем личность заявител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, серия и номер, орган, выдавший документ, дат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выдачи документа, код подразделения (если имеется)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иностранцев: сведения о въездной визе (миграционной карте)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арты, дата начала срока пребывания и дата окончания сро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я; данные документа, подтверждающего право иностр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ина или лица без гражданства на пребывание (проживание)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налогоплательщика: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 о  регистрации     в     качестве     индивиду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:        дата    регистрации,     государств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  номер,   наименование  регистрирующего орган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егистраци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 о   лицензии   (патентах)  на  право   осущест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,  подлежащей  лицензированию  (регулированию пут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патента): вид, номер, дата выдачи лицензии;  кем  выдана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; перечень видов лицензируемой деятельности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основных видах деятельности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контактных телефонов и факсов: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(если есть):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сведения, включаемые по усмотрению Банка &lt;*&gt;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___ ____ г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анкеты клиен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лучае  изменения  вышеуказанных  сведений  Клиент  обяз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домить Банк о таких изменениях в течение _____ дней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ент ___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 Банка 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осим Вас с пониманием и уважением относиться к заполнению анкеты для открытия счета. Данная информация необходима для соблюдения положений закона, а также для защиты нашей и Вашей ре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пункт 7 Приложения 4 к Положению Банка России от 19 августа 2004 года N 262-П "Об идентификации кредитными организациями клиентов и выгодоприобретателей в целях противодействия легализации (отмыванию) доходов, полученных преступным путем, и финансированию террориз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9</Characters>
  <CharactersWithSpaces>4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Касенов Е.Б.</dc:creator>
  <dc:description/>
  <dc:language>en-US</dc:language>
  <cp:lastModifiedBy/>
  <dcterms:modified xsi:type="dcterms:W3CDTF">2011-10-30T05:56:00Z</dcterms:modified>
  <cp:revision>2</cp:revision>
  <dc:subject>Анкета</dc:subject>
  <dc:title>Анкета клиента банка —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