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е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метки Банка __________________│Код клиента: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заполняется сотрудником,│      (заполняется сотрудником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ткрывшим счет Клиента)│        открывшим счет Клиент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НКЕТА 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  и   сокращенное   наименование   юридического   лица  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учредительными документами)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 на иностранном языке (если имеетс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ая форма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(для резидента),  ИНН  или  код  иностранной организации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резидента, если имеютс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 о   государственной   регистрации     (дата,    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регистрирующего    органа,   место   регистрац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е  виды  деятельности   (в том числе  производимые  това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емые работы, предоставляемые услуг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  форм    федерального    государственного    статис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лю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, почтовый 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 о   лицензиях   (разрешениях)  на  право 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подлежащей лицензированию  (вид, номер, 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, кем выдана, срок действия, перечень  видов лиценз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), в случае если данные  лицензии  (разрешения)  име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е отношение к  правоспособности  клиента  заклю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банковского счета соответствующего вида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б  органах  управления  юридического лица  (структур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сональный   состав   органов   управления  юридического  лиц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личина зарегистрированного и оплаченного уставного (складоч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а или величина уставного фонда, имущества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  о    присутствии    или    отсутствии     по    сво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ю  юридического  лица,  его  постоянно 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 управления,  иного  органа  или  лица, которые имеют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овать   от   имени   юридического  лица   без  довере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 контактных телефонов и факсов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электронной почты (если есть)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участников юридическ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юридические лиц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15"/>
        <w:gridCol w:w="1889"/>
        <w:gridCol w:w="1755"/>
        <w:gridCol w:w="1755"/>
        <w:gridCol w:w="1215"/>
      </w:tblGrid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  </w:t>
              <w:br/>
              <w:t xml:space="preserve">наименование  </w:t>
              <w:br/>
              <w:t xml:space="preserve">организаци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 xml:space="preserve">руково- </w:t>
              <w:br/>
              <w:t xml:space="preserve">дителя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/ОГРН     </w:t>
              <w:br/>
              <w:t xml:space="preserve">(номер,      </w:t>
              <w:br/>
              <w:t xml:space="preserve">место и дата </w:t>
              <w:br/>
              <w:t xml:space="preserve">регистрации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-      </w:t>
              <w:br/>
              <w:t xml:space="preserve">нахождение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,       </w:t>
              <w:br/>
              <w:t xml:space="preserve">где имеется </w:t>
              <w:br/>
              <w:t xml:space="preserve">расчетный   </w:t>
              <w:br/>
              <w:t xml:space="preserve">счет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 xml:space="preserve">взноса  </w:t>
              <w:br/>
              <w:t xml:space="preserve">(тыс.   </w:t>
              <w:br/>
              <w:t xml:space="preserve">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физические лиц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700"/>
        <w:gridCol w:w="2699"/>
        <w:gridCol w:w="1215"/>
        <w:gridCol w:w="1216"/>
      </w:tblGrid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</w:t>
              <w:br/>
              <w:t xml:space="preserve">(полностью)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по прописке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данные  </w:t>
              <w:br/>
              <w:t xml:space="preserve">(серия, номер,     </w:t>
              <w:br/>
              <w:t xml:space="preserve">место и дата       </w:t>
              <w:br/>
              <w:t xml:space="preserve">выдачи)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 xml:space="preserve">взноса  </w:t>
              <w:br/>
              <w:t xml:space="preserve">(тыс.   </w:t>
              <w:br/>
              <w:t xml:space="preserve">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ждение в холдинги, финансово-промышленные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дочерних и зависимых предприятий, фил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сведения по усмотрению Банк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_______ _____ 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 за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____________(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 банка ________________(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 просим Вас с пониманием и уважением относиться к за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кеты  для  открытия  счета.  Данная  информация  необходима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я  положений  закона,  а  также  для защиты нашей и Ва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пу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пункт 7 Приложения 4 к Положению Банка России от 19 августа 2004 года N 262-П "Об идентификации кредитными организациями клиентов и выгодоприобретателей в целях противодействия легализации (отмыванию) доходов, полученных преступным путем, и финансированию терроризм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5</Words>
  <Characters>5318</Characters>
  <CharactersWithSpaces>4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Касенов Е.Б.</dc:creator>
  <dc:description/>
  <dc:language>en-US</dc:language>
  <cp:lastModifiedBy/>
  <dcterms:modified xsi:type="dcterms:W3CDTF">2011-10-30T05:56:00Z</dcterms:modified>
  <cp:revision>2</cp:revision>
  <dc:subject>Анкета</dc:subject>
  <dc:title>Анкета клиента банка — юрид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