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первого этап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за достиж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качества 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НКЕТЫ УЧАСТНИКА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нкета конкурсанта на соискание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ружества Независимы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достижения в области качества продукции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курс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сше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код _______ номер ______________ Факс: код ________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енность работающих в организации-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жнейшие  виды продукции (услуг),  изготавливаемые  (оказываем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териалы, представляемые на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Заявка на участие в конкурсе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Анкета конкурсанта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Отчет конкурсанта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Копия документа о государственной регистрации -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ак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код _____ номер _________ Факс: код _____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организации заявляю,  что мы согласны выполнять порядо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,   установленные   для   участников  конкурса,   и   буд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инимать решение Экономического совета Содружества Незави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о результатах конкурса как окончатель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пись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промышленности и энергетик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онкурсанта на соискание премии Содружества Независимых Государств за достижения в области качества продукции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