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КРЕДИТНОЙ ОРГАНИЗАЦИИ -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в анкете кредитной организации - эмитента представляются на дату утверждения решения о выпуске (дополнительном выпуске) ценных бумаг или отчета об итогах выпуска (дополнительного выпуска) ценных бума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фирменное наименование кредитной организации -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лное фирменное наименование кредитной организации - эмитента в соответствии с ее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кращенн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окращенное наименование кредитной организации - эмитента в соответствии с ее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свидетельства о государственной регистрации кредитной организации - эмитента и да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кредитной организации - эмитента, зарегистрированной после вступления в силу Федерального закона "О государственной регистрации юридических лиц и индивидуальных предпринимателей" (Собрание законодательства Российской Федерации, 2001, N 33, ст. 3431; 2003, N 26, ст. 2565; N 50, ст. 4855; N 52, ст. 5037; 2004, N 45, ст. 4377; 2005, N 27, ст. 2722) (далее - Федеральный закон "О государственной регистрации юридических лиц и индивидуальных предпринимателей"), указывае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, а в отношении кредитной организации - эмитента, зарегистрированной до вступления в силу указанного Закона, указываются две даты - дата регистрации в Банке России и дата внесения записи о первом представлении в соответствии с указанным Законом сведений о юридическом лице, зарегистрированном до введения в действие указанного Закона, в единый государственный реестр юридических лиц, а также регистрационный номер кредитной организации - эмитента в соответствии с Книгой государственной регистрации кредитных организаций и основной государственный регистрационн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дентификационный номер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ероссийский классификатор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б организации, осуществляющей ведение реестра владельцев именных ценных бумаг кредитной организации -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лное фирменное наименование и местонахождение организации, а также адрес для направления почт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анные о лицензии на осуществление деятельности по ведению реестров владельцев именных ценных бумаг (номер, дата выдачи, орган, выдавший лицензию, срок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едение реестра владельцев именных ценных бумаг осуществляется кредитной организацией - эмитентом самостоятельно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р уставного капитала кредитной организации -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о доле государства (муниципального образования) в уставном капитале кредитной организации -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ующих случаях указывается 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акционеров (участников) кредитной организации -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щее количество акционеров (участников) кредитной организации - эмитента, а также отдельно общее количество акционеров (участников) - физических лиц и общее количество акционеров (участников) -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б акционерах (участниках) - владельцах 2 процентов и более обыкновенных акций (долей участия в уставном капитале) кредитной организации -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кционеров (участников) - физических лиц: фамилия, имя, отчество, наименование субъекта Российской Федерации, города (поселка, села, населенного пункта), в котором проживает данное лицо, доля данного лица в уставном капитале кредитной организации - эмитента, а в случае, если кредитной организацией - эмитентом является акционерное общество, - также доля обыкновенных акций общества, принадлежащих данн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кционеров (участников) - юридических лиц, существующих в организационно-правовой форме, отличной от акционерного общества: код эмитента (в случае присвоения регистрирующим органом), полное фирменное наименование (для коммерческих организаций) или наименование (для некоммерческих организаций), основной государственный регистрационный номер (ОГРН) и дата государственной регистрации, идентификационный номер налогоплательщика, доля данного лица в уставном капитале кредитной организации - эмитента, а в случае, если кредитной организацией - эмитентом является акционерное общество, - также доля обыкновенных акций общества, принадлежащих данн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кционеров (участников) - юридических лиц, существующих в организационно-правовой форме акционерного общества: код эмитента (в случае присвоения регистрирующим органом), полное фирменное наименование, сокращенное наименование, основной государственный регистрационный номер (ОГРН) и дата государственной регистрации, идентификационный номер налогоплательщика, общероссийский классификатор видов экономической деятельности (ОКВЭД), доля данного лица в уставном капитале кредитной организации - эмитента, а в случае, если кредитная организация - эмитент является акционерным обществом, - также доля обыкновенных акций общества, принадлежащих данному лицу, государственные регистрационные номера и даты государственной регистрации всех зарегистрированных выпусков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 составлении кредитной организацией - эмитентом финансовой отчетности в соответствии с Международными стандартами финансовой отчетности (МСФО) и/или Общепринятыми принципами бухгалтерского учета США (US GAAP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кредитная организация - эмитент составляет финансовую отчетность, в том числе консолидированную финансовую отчетность, включающую показатели финансово-хозяйственной деятельности дочерних и зависимых хозяйственных обществ кредитной организации - эмитента, в соответствии с Международными стандартами финансовой отчетности (МСФО) и/или общепринятыми принципами бухгалтерского учета США (US GAAP), указываются периоды, за которые кредитная организация - эмитент составила такую отчетность, наименование и номер лицензии аудитора (аудиторов), выдавших аудиторское заключение в отношении этой отчетности, условия доступа к этой отчетности, включая информацию о том, где опубликована (раскрыта) указанная отчетность: наименование средства массовой информации или адрес страницы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особ получения кредитной организацией - эмитентом от регистрирующего органа документов (уведомлений), подлежащих выдаче кредитной организации - эмитенту в процессе эмисси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редпочтительный для кредитной организации - эмитента способ получения от регистрирующего органа документов (уведомлений), подлежащих выдаче кредитной организации - эмитенту в процессе эмиссии ценных бумаг (по почте, выдача представителю кредитной организации - эмитента, действующему по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 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0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Центральный банк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кредитной организации — э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