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йствиях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и Перечн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ющих товары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таможенный контро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таможенном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тся не в полном объ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ДЕЯТЕЛЬНОСТЬ, СВЯЗАННУЮ С ПЕРЕМЕ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И ТРАНСПОРТНЫХ СРЕДСТВ ЧЕРЕЗ ТАМОЖЕННУЮ ГРА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345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ил: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фамилия, должность лица,            </w:t>
              <w:br/>
              <w:t xml:space="preserve">заполнившего анкету, наименование таможенного </w:t>
              <w:br/>
              <w:t xml:space="preserve">орган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: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олнения анкеты (ДД.ММ.ГГГГ)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Параметр анализа    │         Значения парамет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ЗДЕЛ 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сновные сведения о субъекте ВЭД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┬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рганизационно-правовая │Наимено-      │┌─┐ Проч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наименование    │вание: 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ВЭД     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А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ЗА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О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ПБОЮ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ГРН, ИНН, КПП, ИТН     │ОГРН: 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, ответственного за │ИНН: 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ое урегулиро-   │КПП: 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е (если имеются)    │ИТН: 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ата регистрации в      │Дата ре-      │┌─┐ Более трех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N  │гистрации: 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налого-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й инспекции), кол-во  │Количество    │┌─┐ От года до тр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              │изменений: __ │└─┘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Менее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Адрес места государ-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й регистрации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телефонов       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факсов          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E-mail:           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nternet Web-Site 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очтовый адрес          │_____________ │┌─┐ Совпадает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телефонов             │_____________ │└─┘ адресом м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факсов                │_____________ │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регист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Не совпадает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адресом м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регист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чредители (при наличии │_____________ │┌─┐     │┌─┐ 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го инвестора  │_____________ │└─┘ Юри-│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оставе учредителей   │_____________ │дическое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 указать      │_____________ │лицо    │┌─┐ А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 вклада, долю     │_____________ │        │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го инвестора  │_____________ │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уставном капитале,    │_____________ │        │┌─┐ ЗА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о регистрации │_____________ │        │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го инвестора) │_____________ │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│┌─┐ ОО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│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Фи- │┌─┐ Н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зи- │└─┘ сколь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ческое  │учас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лиц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│┌─┐ Од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│└─┘ уча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        │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Юридическое основание   │Номер: ______ │┌─┐ Пра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принадле-   │Дата заключе- │└─┘ соб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щими субъекту ВЭД     │ния: 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ями (при наличии│Срок договора │┌─┐ Договор арен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а аренды указать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номер, дату заключе-│_____________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и срок окончания)   │_____________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ициалы, фамилия,      │_____________ │┌─┐ Не совмеща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ь лица, осу-    │_____________ │└─┘ должность г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ствляющего фактическое│_____________ │бухгалте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е организацией,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 также размер вклада и │_____________ │┌─┐ Совмеща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я в уставном капитале│_____________ │└─┘ должность г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бухгалте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Должность гл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ного бухгалт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отсутствует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штатном расписа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Инициалы, фамилия       │              │┌─┐ Имеет │┌─┐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ного бухгалтера     │              │└─┘ лицен-│└─┘ я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 лицензия  │              │зию       │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фина России - указать│              │Минфина   │руко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и дату выдачи)    │              │России    │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не заполняется   │              │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отсутствии должности│              │          │┌─┐ Явл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ного бухгалтера в   │              │          │└─┘ 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атном расписании      │              │          │руко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          │</w:t>
      </w:r>
      <w:r>
        <w:rPr/>
        <w:t>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Не    │┌─┐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имеет │└─┘ я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лицензию  │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инфина   │руко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России    │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          │┌─┐ </w:t>
      </w:r>
      <w:r>
        <w:rPr/>
        <w:t>Явл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          │└─┘ </w:t>
      </w:r>
      <w:r>
        <w:rPr/>
        <w:t>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          │</w:t>
      </w:r>
      <w:r>
        <w:rPr/>
        <w:t>руко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          │</w:t>
      </w:r>
      <w:r>
        <w:rPr/>
        <w:t>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змер уставного        │Точная сумма: │┌─┐ Свыше 3000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а                │_____________ │└─┘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Свыше 1500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 150 до 15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тыс.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 30 до 1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тыс.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 30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 2-х 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ленных зако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инимальных разме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уставного капит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сутствует об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зательное тре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вание о формир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уставного капит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Наличие задолженности   │_____________ │┌─┐ Краткосро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т.ч. на забалансовых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ах)          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лгоср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Форма оплаты уставного  │_____________ │┌─┐ Денеж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а                │_____________ │└─┘ сре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снов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сре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енежные плю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основ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Иное (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отсутствуе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Способ ведения          │_____________ │┌─┐ Упрощен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хгалтерского учета  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И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Ведет- ┌─┐ Ау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ся     └─┘ т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торонней  ск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организа-  фи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цией       ┌─┐ И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           └─┘ </w:t>
      </w:r>
      <w:r>
        <w:rPr/>
        <w:t>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           </w:t>
      </w:r>
      <w:r>
        <w:rPr/>
        <w:t>н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Штатная численность     │Точное        │┌─┐ Более 50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трудников организации │количество 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 5 до 5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челове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Менее 5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Наличие в собственности │_____________ │┌─┐ Свыше 3000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ых средств, их    │_____________ │└─┘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лансовая стоимость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Свыше 300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Менее 300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Наличие в долгосрочной  │_____________ │┌─┐ Свыше 100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е основных средств,│_____________ │└─┘ долл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балансовая стоимость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ыше 10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долл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Менее 10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долл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Наличие в собственности │_____________ │┌─┐ Более 1000 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ладских и производ- 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ых помещений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ктический адрес их   │_____________ │┌─┐ Более 200 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расположения,    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и)         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т 200 до 75 к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т 75 до 20 к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Менее 20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Нет (не запо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няется при н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чии в долгосроч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аренд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Наличие в долгосрочной  │              │┌─┐ Более 1000 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олее 2-х лет) аренде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ладских и производ-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ых помещений      │_____________ │┌─┐ Более 200 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ктический адрес их 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расположения,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и, N договора     │_____________ │┌─┐ От 200 до 75 к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ы, срок аренды)    │_____________ │└─┘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т 75 до 20 к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Менее 20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Нет (не запо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няется при н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чии в собствен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Дата подачи первого не  │Дата: _______ │┌─┐ Срок подачи 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нулевого" годового     │_____________ │└─┘ лее 3-х ле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ланса в налоговые     │              │момент 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ы                  │              │Анке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рок подачи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ее 3-х ле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омент 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Анке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рок подачи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ее 1-го год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омент 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Анке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Не подавал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Результат финансовой    │Точная сумма: │┌─┐ Прибыль свы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предприя-  │_____________ │└─┘ 100 млн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я, отраженный в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х 110 + 120 - 130 │_____________ │┌─┐ Прибыль от 10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ы N 2 "Отчет о      │              │└─┘ 100 млн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былях и убытках"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ложение к Положению │              │┌─┐ Прибыль до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России от         │              │└─┘ млн.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5.12.2002 N 205-П "О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ах ведения        │              │┌─┐ Прибы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хгалтерского учета в  │              │└─┘ отсутству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ых организациях,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ложенных на        │              │┌─┐ Форма н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и Российской   │              │└─┘ подавалась в Г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"), за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ние 4 квартала (с │              │┌─┐ Результат фин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бивкой по кварталам) │              │└─┘ совой дея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ости - убытки (у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зывается 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убытков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Проводилась ли аудитор- │_____________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ая проверка компании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проводилась, ука-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ь дату ее проведения)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Результат последней     │              │┌─┐ Полож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диторской проверки    │              │└─┘ заключ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Условно полож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тельное заклю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рица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заключ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Проверка 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проводилась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заключение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оставлялось либ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отсутству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К какому виду организа- │              │┌─┐ Финансо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й относится организа- │              │└─┘ устойчив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я (тип финансовой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туации):              │              │┌─┐ Финансо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ово устойчивые; │              │└─┘ неустойчив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ово неустойчи-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е.                    │              │┌─┐ Расчет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классификации       │              │└─┘ производил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 представить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 финансовой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ойчивости, выполнен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й в соответствии с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ями методичес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х положений по оценке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ого состояния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я и установле-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ю неудовлетворительной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уктуры баланса, ут-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жденных распоряжением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управления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делам о несостоятель-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при Госкомимущест-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 Российской Федерации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12.08.94 N 31-р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Срок деятельности на    │Срок деятельности: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еторговом рынке    │Дата начала деятельности: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ассчитывается с даты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ой внешнеторговой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вки в соответстви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датой подачи таможен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декларации)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Количество внешнеторго- │Количество договоров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договоров, заключен-│Общая сумма всех догово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субъектом ВЭД за по-│(долл. США)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дние три года, общая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всех договоров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Регулярность перемещения│              │┌─┐ От 1-й до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по внешнеторго- │              │└─┘ поставок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м договорам в течение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х последних лет      │              │┌─┐ От 10 до 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реднее количество     │              │└─┘ поставок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вок в одном месяце)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 20 до 3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поставок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ыше 30 по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вок в меся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Специализация хозяй-    │_____________ │┌─┐ От 1-го до 3-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й деятельности   │_____________ │└─┘ видов хозяй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венн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т 3-х до 5-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видов хозяй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венн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Свыше 5-ти в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Специализация на        │_____________ │┌─┐ Товары наро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еторговом рынке    │_____________ │└─┘ потреб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Продоволь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ные товар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Технологиче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оборуд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Сырье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полуфабрик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Любая комбин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из 2-х выше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численных позиц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Любая комбин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из более чем 2-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вышеперечисл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ози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Количество иностранных  │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неров, с которым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ы внешнеторговые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акты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Отношение среднемесяч-  │_____________ │┌─┐ До 100 к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объема импорта (в 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ном выражении)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оследний год до     │              │┌─┐ До 1000 к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кущего момента к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у уставного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а (руб./руб.)    │              │┌─┐ Свыше 1000 к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Является ли субъект ВЭД │_____________ │┌─┐ Для соб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средственным        │_____________ │└─┘ производ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тором товара на  │_____________ │или коммерческих ц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ем рынке России │_____________ │лей, включая ока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лица, ответствен-  │              │ние услуг, 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за финансовое      │              │цию товаров чер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егулирование)         │              │собственную се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агази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Прочее (вклю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полную пере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дажу товарной парт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е более чем тр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отребителя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Отношение импорта к     │              │┌─┐ До 10 к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тым активам          │              │└─┘ включ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уб./руб.)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 50 к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включ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 100 к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включ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 1000 к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включ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ыше 1000 к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Лицо владеет правами    │              │┌─┐ Да│┌─┐ Владе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является эксклюзив- │              │└─┘   │└─┘ прав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 импортером товаров  │              │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товарным знакам,     │              │      │┌─┐ Эксклю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енным в таможенный │              │      │└─┘ зив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объектов интел-  │              │      │импорт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туальной собствен-   │              ├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                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┴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ЗДЕЛ 2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сновные сведения о поставк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Сведения о таможенных   │Коды и наименования тамож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ах, в которых      │органов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илось таможенное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е товаров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ВЭД в течение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х последних лет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Номенклатура перемещае- │Коды товаров в│┌─┐ От 1-го до 10-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ых товаров (на уровне  │соответствии с│└─┘ наименова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-х знаков ТН ВЭД       │ТН ВЭД России │товар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)          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От 10-ти д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20-ти наимен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ний това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ыше 20-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аименова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товар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Составляющая в номен- 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атуре товаров,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ая объекты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ллектуальной соб-   │              │┌─┐ От 80% до 10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сти, включенные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аможенный реестр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интеллектуаль- │              │┌─┐ От 50% до 80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собственности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Менее 50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Контракты заключены с   │              │┌─┐ Производ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ителем товара,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редником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Посредни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Имеются ли (в большин-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 случаев) в пакете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, представ-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емых к таможенному  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ю, сведения от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ителя товара о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реализационной цене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айс-лист, коммерчес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е предложение, иные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)  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Имеются ли в номенкла-  │Коды товаров в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ре перемещаемых това- │соответствии с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в товары, подпадающие │ТН ВЭД 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 действие запретов и │_____________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аничений, установлен-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законодательством   │_____________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о  │_____________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м регули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вании внешнеторговой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Имеются ли в номенклату-│Коды товаров в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 перемещаемых товаров │соответствии с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ы, подпадающие под │ТН ВЭД 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е информационных │_____________ │┌─┐ 120% и выш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ем ФТС России, опре- │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яющих индексы        │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оженной стоимости    │_____________ │┌─┐ От 100 до 12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ются, какова их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а в процентном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шении к ценам,      │              │┌─┐ От 50 до 100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ым в письмах)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Ниже 50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Имеются ли в номенкла-  │Коды товаров в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ре перемещаемых       │соответствии с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товары, подпа-  │ТН ВЭД ______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ющие под действие     │_____________ │┌─┐ Компе-│┌─┐ Ц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актов ГТК   │_____________ │└─┘ тенция│└─┘ 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/ФТС России о     │_____________ │таможен-  │120%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граничении компе-    │_____________ │ного поста│уров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нции по вопросам      │              │          │компет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ятия решения по     │              │          │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оженной стоимости    │              │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(если имеются,  │              │          │┌─┐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какому уровню компе-  │              │          │└─┘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нции относится        │              │          │до 12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яемая фактурная    │              ├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товаров)      │              │┌─┐ Компетен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тамож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│Выполняются ли со сторо-│              │┌─┐ Выполн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 иностранного контр-  │              │└─┘ полность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гента все формальные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 контракта (в    │              │┌─┐ Выполн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:   │              │└─┘ частич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оменклатура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ассортимент) товара;   │              │┌─┐ Не выполн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роки и графики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вок;  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ценовые характеристики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;   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ачественные характе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стики товаров;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рядок поставки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пособ завоза, маршрут,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вещение об отправке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а и т.д.);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ичие основных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транспортных и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сопроводительных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;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ичие дополнительных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, представле-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которых оговаривает-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я в контрактах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 │Проводилась ли по пере- │Коды товаров в│┌─┐Н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щаемым товарам КТС    │соответствии с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ТН ВЭД 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Периодичес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_____________ │┌─┐ Да. Постоян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│Является ли информация, │              │┌─┐ Да, информац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аяся в докумен- │              │└─┘ содержащаяс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х, представляемых для │              │документах, 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оженного оформления, │              │ставляемых к там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оверной, количест-  │              │женному оформлени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 определимой и до- │              │является полно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льно подтвержден-│              │достоверной и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(в большинстве      │              │требующей предст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в)                │              │ления каких-либ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дополните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веден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едения не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ые, имее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возможность 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тавления тамож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ому органу все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еобходимых ему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олнитель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докумен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Сведения не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ые, возмож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редставления та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женному органу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еобходимых ему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олнительных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ментов отсу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│Представлял ли участник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тверж-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я таможенной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товаров акт 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зависимой оценочной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ертизы 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сведения о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онных ценах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от производителя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большинстве случаев)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контракты с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тьими лицами, имеющие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шение к сделкам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большинстве случаев)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контракты с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ими контраген-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и - потребителями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мещаемых товаров (в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бухгалтерскую,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овскую и иную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цию, имеющую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шение к сделкам (в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отдельные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стоимости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товара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Государственной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ницы Российской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(в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 &lt;1&gt;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отдельные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расходах по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узке, выгрузке,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грузке и перевалке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вне территории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(в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 &lt;1&gt;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сведения о рас-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ах на страхование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мещаемых товаров (в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шинстве случаев)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 │Представлял ли субъект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для целей под-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ерждения таможенной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еремещаемых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 отдельные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комиссионных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брокерских возна-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ениях, относящихся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перемещаемым товарам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большинстве случаев)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 │Размер фактической      │              │┌─┐ 0 долл. СШ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и перед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ым контрагентом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умма денежных средств │              │┌─┐ До 10 тыс. дол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ого товара по   │              │└─┘ СШ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акту минус сумма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ически перечисленных│              │┌─┐ От 10 до 50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на счет         │              │└─┘ долл. СШ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го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агента)            │              │┌─┐ Свыше 50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долл. СШ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 │Какие из необходимых    │              │┌─┐ Имеет возмож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бо дополнительных     │              │└─┘ ность пол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субъекту ВЭД │              │всех необходи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более тяжело         │              │докумен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ить от иностранного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агента &lt;1&gt;         │              │┌─┐ Иные докумен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относящиеся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дел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Документ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подтверждаю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транспортные, скла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ские и иные расх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о доставке това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а таможенную 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торию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Экспортную ГТ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страны от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ния перемещае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товар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Прайс-лист фи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- произ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перемещаемых това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Не имеет возм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└─┘ </w:t>
      </w:r>
      <w:r>
        <w:rPr/>
        <w:t>ности получ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все перечисл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</w:t>
      </w:r>
      <w:r>
        <w:rPr/>
        <w:t>докумен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 │Существует ли для       │              │┌─┐ 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ВЭД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зация рынка в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с учре-    │              │┌─┐ Н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тельными документами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 │Сведения о предостав-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вшихся субъекту ВЭД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упрощенных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дурах таможенного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я товаров с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реквизитов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ряжения ФТС Росси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8 │Как относится субъект   │              │┌─┐ Положительн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к введению таможен- │              │└─┘ Готов прой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аудита при условии,│              │аудиторскую провер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то его введение упрос-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т процедуру таможен-  │              │┌─┐ Положительно.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оформления для     │              │└─┘ настоящий мо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бросовестных субъектов│              │не готов прой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ЭД                     │              │аудиторскую провер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│┌─┐ </w:t>
      </w:r>
      <w:r>
        <w:rPr/>
        <w:t>Отрица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только при ввоз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9</Words>
  <Characters>51149</Characters>
  <CharactersWithSpaces>43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таможенн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лица, осуществляющего деятельность, связанную с перемещением товаров и транспортных средств через таможенную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