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исполнению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 беженц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2.2007 N 45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ца, ходатайствующего о признании беженцем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┐                                     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то │                                      │Дело N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</w:t>
      </w:r>
      <w:r>
        <w:rPr/>
        <w:t>Дата подач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x 4│                                      │ходатайства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М.П.                                 │Дата заполн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┘                                      │</w:t>
      </w:r>
      <w:r>
        <w:rPr/>
        <w:t>анкеты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</w:t>
      </w:r>
      <w:r>
        <w:rPr/>
        <w:t>Время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 Имя (имена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ругие  фамилии,  имена,  псевдонимы  (используемые  наряду с  фамил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ем, данными при рождении, отличающиеся от указанных в п. 1) и период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 4. Дата рождения (день, месяц, год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ождения (государство, полный адрес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циональность  и  этническая  группа (указываются с согласия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ероисповедание (указывается с согласия заявителя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Гражданство (по рождению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Государство настоящего гражданств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Государство и адрес прежнего обычного местожительств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В каком государстве существует реальная угроза преследования и по ка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м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ный перевод с русского языка сделан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их слов записано верно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Образовани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1. Наименование учебного заведения (где находится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2. Годы учебы, сколько классов или курсов окончен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3. Документ об образовании (наименование, номер), когда и кем выдан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4. Специальность по образованию, професс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Родной язык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Владение иностранными языками, в  какой  степени  (свободно,  читает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дит со словарем, может объясниться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Трудовая  деятельность  за  последние  10 лет (включая военную или и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у, учебу), начиная с последнего места работы (службы, учебы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4"/>
        <w:gridCol w:w="1621"/>
        <w:gridCol w:w="2025"/>
      </w:tblGrid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 (службы) и его полный адрес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работы  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Последнее  место  работы  (вид  работы  с  указанием  должности, мес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го адреса и периода работы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1. Работает ли в настоящее врем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если да, то указать, где, к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 какого врем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2. Если не работает, указать источник средств существова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Является  ли  военная  или  иная  государственная  служба в государ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принадлежности (прежнего обычного местожительства) обяз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если да, то указать призывной возраст, продолжительность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1. Состоял ли заявитель на военной служб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если да, то где, доброво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или по призы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2. Завершил ли установленный срок служб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ный перевод с русского языка сделан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их слов записано верно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3. Период службы (день, месяц, год): с ______________ 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4. Род войск ___________________, последнее звани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5. Если не служил или не завершил службу, то указать причину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6. Если дезертировал, то указать дату и причин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 Разыскивают  ли  заявителя  в  настоящее время (ранее)   полиция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правоохранительные органы в каких-либо государствах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если да, то указать, где, кто, когда и за ч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Был ли заявитель когда-либо вовлечен в инциденты с применением  нас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да, то описать характер инцидентов и участие в них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Подвергался ли заявитель когда-либо уголовному преследованию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если да, то указать, когда и на территории какого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1. Состоялось ли решение суд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если да, то указать характер обви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ынесенный приговор, где отбывал наказание, основание и дата освоб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2. Имеет ли заявитель какие-либо документы, связанные с осуждением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если да, то перечислить 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Перечислить, какими хроническими заболеваниями страдает заявитель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1. Болел  ли  заявитель  или члены его семьи туберкулезом в любой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да, то указать, каково состояние здоровья в настоящее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2. Страдал ли  заявитель  (страдает  ли  в  настоящее  время) каким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ическим заболевание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если да, то указать, каким заболева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3. Проходил ли тестирование на СПИД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если да, то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результат и приложить документ, подтверждающий его про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ный перевод с русского языка сделан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их слов записано верно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СВЕДЕНИЯ О ЧЛЕНАХ СЕМЬИ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Семейное полож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женат (замужем), холост (незамужняя), разведе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1. Если  женат  (замужем),  то  указать  фамилию,  имя (имена)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, дату и место рождения, гражданств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2. Номер,  дата  и  место выдачи свидетельства о заключении брака (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)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3. Если   разведен(а),   номер,   дата  и  место   выдачи 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асторжении брака (иного документа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4. Род занятия супруг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Кто из членов семьи прибыл с заявителем в Российскую Федераци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081"/>
        <w:gridCol w:w="1754"/>
        <w:gridCol w:w="1215"/>
        <w:gridCol w:w="3511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  </w:t>
              <w:br/>
              <w:t>(имена), отче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>родств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ь, месяц,</w:t>
              <w:br/>
              <w:t>год рожд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рождения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пребывания в    </w:t>
              <w:br/>
              <w:t xml:space="preserve">Российской Федера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  Члены семьи заявителя, живущие в настоящее время  в  государстве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принадлежности (прежнего обычного местожительства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49"/>
        <w:gridCol w:w="1756"/>
        <w:gridCol w:w="1079"/>
        <w:gridCol w:w="3916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</w:t>
              <w:br/>
              <w:t xml:space="preserve">(имена),   </w:t>
              <w:br/>
              <w:t xml:space="preserve">отчеств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</w:t>
              <w:br/>
              <w:t xml:space="preserve">родств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ь, месяц,</w:t>
              <w:br/>
              <w:t xml:space="preserve">год и место </w:t>
              <w:br/>
              <w:t xml:space="preserve">рождения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 </w:t>
              <w:br/>
              <w:t>занятий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роживания (адрес).  </w:t>
              <w:br/>
              <w:t xml:space="preserve">Статус.           </w:t>
              <w:br/>
              <w:t>(Если умерли - указать место</w:t>
              <w:br/>
              <w:t xml:space="preserve">захоронения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ный перевод с русского языка сделан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их слов записано верно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  Члены  семьи,  живущие  в  настоящее   время   вне   государства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принадлежности (прежнего обычного местожительства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49"/>
        <w:gridCol w:w="1756"/>
        <w:gridCol w:w="1079"/>
        <w:gridCol w:w="3916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</w:t>
              <w:br/>
              <w:t xml:space="preserve">(имена),   </w:t>
              <w:br/>
              <w:t xml:space="preserve">отчеств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</w:t>
              <w:br/>
              <w:t xml:space="preserve">родств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ь, месяц,</w:t>
              <w:br/>
              <w:t>год рожд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 </w:t>
              <w:br/>
              <w:t>занятий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роживания (адрес).  </w:t>
              <w:br/>
              <w:t xml:space="preserve">Статус.           </w:t>
              <w:br/>
              <w:t>(Если умерли - указать место</w:t>
              <w:br/>
              <w:t xml:space="preserve">захоронения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 Имеет ли заявитель какие-либо контакты с членами семьи, не находящими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оссийской Федерации (или информацию о них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если да, то указать, когда и каким способом получает информацию и о 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ПРЕЖНИЕ МЕСТА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  Перечислить  государства  и адреса, где  заявитель  проживал  более 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 последние 10 лет, начиная с последнего места жительств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374"/>
        <w:gridCol w:w="2971"/>
      </w:tblGrid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проживания     </w:t>
              <w:br/>
              <w:t xml:space="preserve">с .... по ....       </w:t>
              <w:br/>
              <w:t xml:space="preserve">(месяц, год)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о и адрес   </w:t>
              <w:br/>
              <w:t xml:space="preserve">проживания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. Род занятий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  Если  за  последние  10 лет до настоящего обращения   с   ходатай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выезжал   за  пределы  государства  гражданской  принадле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жнего обычного местожительства), то указат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780"/>
        <w:gridCol w:w="2971"/>
      </w:tblGrid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выезда     </w:t>
              <w:br/>
              <w:t xml:space="preserve">с ... по ...     </w:t>
              <w:br/>
              <w:t xml:space="preserve">(месяц, год)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о и адрес    </w:t>
              <w:br/>
              <w:t xml:space="preserve">проживания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поездки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ный перевод с русского языка сделан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их слов записано верно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V. ПАСПОРТ И ИНЫЕ ДОКУМЕНТЫ, УДОСТОВЕРЯЮЩИЕ ЛИЧНОСТЬ, ПРОЕЗД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. Перечислить и представить все  документы,  которыми  владеет 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, иные документы, удостоверяющие личность, документ об образов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ское удостоверение, иные личные документы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215"/>
        <w:gridCol w:w="2700"/>
        <w:gridCol w:w="2835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</w:t>
              <w:br/>
              <w:t xml:space="preserve">номер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и срок </w:t>
              <w:br/>
              <w:t xml:space="preserve">действия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документ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   Какие  документы  были  использованы   заявителем   для   выезда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а  гражданской принадлежности (прежнего обычного место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оссийскую Федераци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10"/>
        <w:gridCol w:w="1215"/>
        <w:gridCol w:w="1214"/>
        <w:gridCol w:w="2701"/>
        <w:gridCol w:w="2159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 xml:space="preserve">и  </w:t>
              <w:br/>
              <w:t>номер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 и</w:t>
              <w:br/>
              <w:t xml:space="preserve">срок  </w:t>
              <w:br/>
              <w:t>действ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</w:t>
              <w:br/>
              <w:t xml:space="preserve">выдан  </w:t>
              <w:br/>
              <w:t>документ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ть поддельные </w:t>
              <w:br/>
              <w:t xml:space="preserve">документы или   </w:t>
              <w:br/>
              <w:t xml:space="preserve">выданные на чужое </w:t>
              <w:br/>
              <w:t xml:space="preserve">имя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де документ  </w:t>
              <w:br/>
              <w:t xml:space="preserve">находится в  </w:t>
              <w:br/>
              <w:t>настоящее время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.  Просил  ли заявитель власти государства   гражданской   принадле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жнего   обычного   местожительства)   выдать  заграничный  паспорт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здной документ для выезда за его пределы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если нет, то поче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.1. Если получил заграничный паспорт или проездной документ, то указат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4"/>
        <w:gridCol w:w="1891"/>
        <w:gridCol w:w="1755"/>
        <w:gridCol w:w="3240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</w:t>
              <w:br/>
              <w:t xml:space="preserve">номер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 и</w:t>
              <w:br/>
              <w:t>срок действ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</w:t>
              <w:br/>
              <w:t xml:space="preserve">документ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де документ находится </w:t>
              <w:br/>
              <w:t xml:space="preserve">в настоящее время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ный перевод с русского языка сделан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их слов записано верно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2.  Была  ли  нужна  заявителю  выездная виза  (разрешение  на  выезд)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а гражданской принадлежности (прежнего обычного  место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если да, то обращался ли заявитель за виз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2.1. Если получил выездную визу (разрешение), то следует указат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4"/>
        <w:gridCol w:w="1891"/>
        <w:gridCol w:w="1755"/>
        <w:gridCol w:w="3240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</w:t>
              <w:br/>
              <w:t xml:space="preserve">номер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 и</w:t>
              <w:br/>
              <w:t>срок действ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</w:t>
              <w:br/>
              <w:t xml:space="preserve">документ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де документ находится </w:t>
              <w:br/>
              <w:t xml:space="preserve">в настоящее время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3.  Обращался  ли заявитель в  дипломатические  и  консульские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за   получением    российской    въездной     в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если не обращался, то 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3.1. Если получил российскую въездную визу, то указат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4"/>
        <w:gridCol w:w="1891"/>
        <w:gridCol w:w="1755"/>
        <w:gridCol w:w="3240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</w:t>
              <w:br/>
              <w:t xml:space="preserve">номер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 и</w:t>
              <w:br/>
              <w:t>срок действ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</w:t>
              <w:br/>
              <w:t xml:space="preserve">документ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де документ находится </w:t>
              <w:br/>
              <w:t xml:space="preserve">в настоящее время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4.  После  прибытия  в  Российскую  Федерацию  обращался  ли  заявител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пломатическое  представительство  или  консульское учреждение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принадлежности  (прежнего  обычного местожительства)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а   для   получения   (продления   срока   действия)   каких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обращался, то указат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756"/>
        <w:gridCol w:w="2160"/>
        <w:gridCol w:w="2159"/>
        <w:gridCol w:w="1891"/>
      </w:tblGrid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бращения</w:t>
              <w:br/>
              <w:t xml:space="preserve">и в чей адрес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и кем  </w:t>
              <w:br/>
              <w:t>выдан (продлен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</w:t>
              <w:br/>
              <w:t xml:space="preserve">документа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действия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ный перевод с русского языка сделан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их слов записано верно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V. ВЪЕЗД В РОССИЙСКУЮ ФЕДЕ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5. Описать точный маршрут следования  заявителя  в  Российскую  Федер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ная   с   выезда   с   места   жительства   в  государстве 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и (прежнего обычного местожительства) до прибытия в Россий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ю (включая маршрут следования через государства транзита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3780"/>
        <w:gridCol w:w="1890"/>
        <w:gridCol w:w="1890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о,   </w:t>
              <w:br/>
              <w:t xml:space="preserve">город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им транспортным     </w:t>
              <w:br/>
              <w:t xml:space="preserve">средством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езд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бытия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  Дата и место прибытия в Российскую Федерацию   (пункт  пропуска 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границу Российской Федерации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число, месяц, год, субъект Российской Федерации, 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7. Какие документы   предъявлялись при пересечении Государственной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4"/>
        <w:gridCol w:w="2295"/>
        <w:gridCol w:w="4590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</w:t>
              <w:br/>
              <w:t xml:space="preserve">номер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гда, где и кем</w:t>
              <w:br/>
              <w:t xml:space="preserve">выдан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. Где документ   </w:t>
              <w:br/>
              <w:t xml:space="preserve">находится в настоящее время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8.  Где,  когда  и  в  какой  орган   государственной   власт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заявитель  впервые обратился с ходатайством о признании бежен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  предоставлении политического убежища) в Российской Федерации, результ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9. Посещал ли заявитель ранее, до подачи ходатайства, Российскую Феде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ССР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посещал, то указат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241"/>
        <w:gridCol w:w="3375"/>
      </w:tblGrid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пребывания    </w:t>
              <w:br/>
              <w:t xml:space="preserve">с ... по ...        </w:t>
              <w:br/>
              <w:t xml:space="preserve">(месяц, год)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ребывания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пребыва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ный перевод с русского языка сделан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их слов записано верно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VI. ПРЕДОСТАВЛЕНИЕ СТАТУСА БЕЖЕНЦА МЕЖДУНАРОДНЫМИ ОРГАНИЗАЦИЯМИ ИЛИ ДРУГ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0. Обращался ли заявитель ранее с ходатайством о  признании  беженцем   (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убежища):  в  международные  организации, в дипломат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  или консульские учреждения МИД России, других государ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да, то указат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780"/>
        <w:gridCol w:w="2971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бращения (число, </w:t>
              <w:br/>
              <w:t xml:space="preserve">месяц, год)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де обращался и к кому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1. Был ли заявитель признан беженцем Управлением Верховного Комиссара  О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ам беженцев (УВКБ ООН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если да, то указать, где, когда и ка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рганом УВКБ О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1.1. Имеет ли заявитель документ, подтверждающий это признани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, нет, если имеет, то указать дату выдачи, номер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где документ находится в настоящее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2.  Указать  причины,  по  которым заявитель  (члены  его  семьи, 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их  детей)  покинул  государство гражданской принадле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ычного местожительства)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ный перевод с русского языка сделан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их слов записано верно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3.  Существуют  ли  какие-либо  отдельные  причины,   по   которым    д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,  не  достигшие  возраста  восемнадцати лет, покинули госуда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й гражданской принадлежности (прежнего обычного местожительства) ил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туда вернуться?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4.   Указать   политические,  религиозные,  военные    или    обще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 в   которых  заявитель  состоял  в  государстве 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и (прежнего обычного местожительства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5. Описать характер деятельности заявителя в этих организациях, начиная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  вступления  в  них и до настоящего времени (с указанием перио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деятельности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6. Сообщить   сведения о вышеупомянутых организациях (цели, методы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а, число  членов, фамилии лидеров и непосредственных руковод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рия организации, районы действия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ный перевод с русского языка сделан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их слов записано верно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7. Желает ли заявитель вернуться в государство гражданской  принадле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жнего обычного местожительства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если нет, то указать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8.  Указать  причины,  по  которым заявитель  (члены  его  семьи, 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их  детей)  не  может или не желает вернуться в госуда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принадлежности (обычного местожительства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9. Получит  ли  заявитель  разрешение  властей   государства  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и (обычного местожительства) на возвращени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если нет, то указать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0. Существует  ли   реальная угроза безопасности заявителя  в  случае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ен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если да, то указать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1.  В  какое  государство  заявитель  мог бы выехать  в  случае  отказ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 Российской  Федерацией  статуса  беженца  и  почему  (е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ственники  в другом государстве, имеется возможность оформления въезд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е государство, УВКБ ООН содействует переезду, иные возможности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2.  Нуждается  ли  заявитель  в   услугах   переводчика   при 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собеседований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если да, то указать, с какого языка треб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ерев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3. Адрес места пребывания заявителя в Российской Федерации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ный перевод с русского языка сделан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их слов записано верно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 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ДЕКЛАРАЦИЯ ЗАЯВИТЕЛ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, 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яю,  что все вышеизложенное соответствует действительности и несу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о ответственность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заявителя _________________             Дата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, 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яю, что могу  читать на русском языке и полностью понимаю содерж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шеизложенного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заявителя _________________             Дата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ДЕКЛАРАЦИЯ ПЕРЕВОДЧИК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, 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ряю,  что  перевел  заявителю  полностью  содержание  вышеизлож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русского на ______________________ язык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итель  заверил меня,  а через меня и сотрудника, заполнившего анкету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то полностью понимает  содержание  анкеты  и согласен с вышеизложенным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ми прилагаемыми документами в переводе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переводчика _________________           Дата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АНКЕТА ЗАПОЛНЕН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территориальный орган ФМС России, должность, фамилия, инициал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отрудника, заполнившего анкету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сотрудника ___________________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______________________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е к анкете на ______ страниц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личных дел, связанных с рассмотрением настоящего дел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701"/>
        <w:gridCol w:w="2970"/>
        <w:gridCol w:w="2294"/>
      </w:tblGrid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личного</w:t>
              <w:br/>
              <w:t xml:space="preserve">дела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   </w:t>
              <w:br/>
              <w:t xml:space="preserve">(имена), отчество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шение к заявителю</w:t>
              <w:br/>
              <w:t xml:space="preserve">(степень родства)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личного дела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4</Words>
  <Characters>27580</Characters>
  <CharactersWithSpaces>23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Федеральная миграционная служба</dc:creator>
  <dc:description/>
  <dc:language>en-US</dc:language>
  <cp:lastModifiedBy/>
  <dcterms:modified xsi:type="dcterms:W3CDTF">2011-10-30T05:56:00Z</dcterms:modified>
  <cp:revision>2</cp:revision>
  <dc:subject>Анкета</dc:subject>
  <dc:title>Анкета лица, ходатайствующего о признании беженцем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