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явления и учета лиц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пускающих немедицинско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требление наркотиче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ли других средст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лекущих одурманивание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формления и направления 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нудительное леч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ольных наркомание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горрайоргана внутренних дел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АНК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лица, направляемого в лечебно-трудовой профилактори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5"/>
        <w:gridCol w:w="4049"/>
      </w:tblGrid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просы            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веты            </w:t>
            </w:r>
          </w:p>
        </w:tc>
      </w:tr>
    </w:tbl>
    <w:p>
      <w:pPr>
        <w:pStyle w:val="NoNumberNonformat"/>
        <w:widowControl w:val="false"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Фамилия, имя, отчество  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Число,  месяц,  год  и   место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ждения (село,  деревня,  город,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йон, республика, область, край)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Национальность          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Постоянное  место   жительства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  направления  в  профилакторий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лный почтовый адрес)    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Член КПСС, ВЛКСМ (да, нет),  N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лета, кандидатская карточка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Образование             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Профессия, специальность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Место работы и должность перед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правлением в профилакторий.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сли не работал и не учился, когда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откуда уволен, отчислен  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Состоял ли на профилактическом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ете в органах внутренних дел, с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кого    времени,      основания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новки                 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Привлекался  ли  к  уголовной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сти (кем, когда,   за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был осужден)           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 Приметы (подчеркнуть)           Рост: высокий (выше 171 с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средний (165-170 с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низкий (ниже 165 с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Цвет волос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белокурые,   светло-русы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русые,        темно-русы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черные, рыжие, с просед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Цвет глаз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голубые,  серые,   светло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карие, карие, чер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. Особые приметы: увечья, повреждения, рубцы, шрамы, татуировк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ешивость, картавость, заикание и т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правлен в профилакторий "____"___________ 19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3. Основания   для  направления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ать   наименование  суда  и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у вынесения постановления)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4. Сведения о близких родственниках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9"/>
        <w:gridCol w:w="2430"/>
        <w:gridCol w:w="2431"/>
        <w:gridCol w:w="2294"/>
      </w:tblGrid>
      <w:tr>
        <w:trPr>
          <w:trHeight w:val="36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епень  </w:t>
              <w:br/>
              <w:t xml:space="preserve">родства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 </w:t>
              <w:br/>
              <w:t xml:space="preserve">отчество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места   </w:t>
              <w:br/>
              <w:t xml:space="preserve">жительства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работы  </w:t>
              <w:br/>
              <w:t xml:space="preserve">и должность   </w:t>
            </w:r>
          </w:p>
        </w:tc>
      </w:tr>
      <w:tr>
        <w:trPr>
          <w:trHeight w:val="12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отокарточки                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личная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сотрудника, заполнившего анкету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_____ 19 _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93</Words>
  <Characters>3967</Characters>
  <CharactersWithSpaces>33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6:00Z</dcterms:created>
  <dc:creator>Министерство здравоохранения РСФСР~Министерство внутренних дел СССР</dc:creator>
  <dc:description/>
  <dc:language>en-US</dc:language>
  <cp:lastModifiedBy/>
  <dcterms:modified xsi:type="dcterms:W3CDTF">2011-10-30T05:56:00Z</dcterms:modified>
  <cp:revision>2</cp:revision>
  <dc:subject>Анкета</dc:subject>
  <dc:title>Анкета лица, направляемого на принудительное лечение в лечебно-трудовой профилактор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