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2003 N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НИТОРИНГА ИСПОЛЬЗОВА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РХИВ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01.01...., ХРАН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звание федерального архива, музе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иблиотеки, научно-отраслевого архива Р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&lt;1&gt; Количество читальных залов, их спецификац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* Количество посадочных мест для пользовател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просмотровых аппара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* Наличие множительной техники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исло исследов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* всего (тыс. чел.) 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ый читальный зал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ый читальный зал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Число уникальных посетителей WEB-страниц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* Количество посещений читального зала в год (в средн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ы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ы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* в день (в средн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ы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ы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* Количество пользователей по категор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российские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.ч. Москва и Санкт-Петербур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убежные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.ч. Прибалти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 СН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учены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органов государственной вл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  учреждений,   организаций,   предприятий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 общественных  организаций  (в  т.ч.   религиоз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коммерческих структу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удент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кольник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ные исследовател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обращений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талог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м данны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* Количество отказов в выдач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. хр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ных изданий, из НБ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крофор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* Причины отказов в выдач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хое физ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а другому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а 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ние в плановой работе сотрудников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е (указа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* Количество отказов в изготовлении копий (документов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* Причины отказов в изготовлении копий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хое физ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шивка листов в переп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форма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ника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иденциа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е (указать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личество заявителей, обратившихся в приемную (справ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л) архи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исло проведенных массовых информационны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курс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ни открытых двер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кольные урок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е (указать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личие выставочного зала (экспозиционного помещения)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Наличие  выставочного  оборудования,  обеспечивающего сохр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при экспонировании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оличество проведенных выста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честве головной организации 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т.ч.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частием архива               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т.ч. за рубеж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посетителей выставо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Участие в конференциях, совещаниях, семинарах, круглых стол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народны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Заключено  договоров  по  информационному  обеспечению  (сбор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информационные материалы, копирование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юридическими лиц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физическими лиц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остранными партнер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отечественными партнер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одготовлено по догово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атических перечн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зор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алогических запрос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й архивных докумен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е (указать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 Количество сборников документов, подготовленных и не обесп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ой базо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Количество грантов, полученных от российских и зарубежных фон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подготовку   сборников   документов   и иных 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издание сборников документов и др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информационных мероприятий (выставка, конференц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Участие в международных проектах и програм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ектов (программ)      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т.ч. за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Подготовлено в соответствии с международными догово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орников докумен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таво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 данных            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ем в Мегабай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еренц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лено копий архивных докумен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е (указать)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узеи, библиотеки, научно-отраслевые архивы РАН заполняют только позиции, отмеченные символом (*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5</Characters>
  <CharactersWithSpaces>4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ое архивное агентство</dc:creator>
  <dc:description/>
  <dc:language>en-US</dc:language>
  <cp:lastModifiedBy/>
  <dcterms:modified xsi:type="dcterms:W3CDTF">2011-10-30T05:56:00Z</dcterms:modified>
  <cp:revision>2</cp:revision>
  <dc:subject>Анкета</dc:subject>
  <dc:title>Анкета мониторинга использования документов архив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