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мониторинга практики применения зак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N 65/98-ОЗ "О гарантиях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й деятельности в Московской области" в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Московской области отсроче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 налогового кредита за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16 июля 2009 года по 30 сентября 2009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А ПРАКТИКИ ПРИМЕНЕНИЯ ЗАКОН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65/98-ОЗ ОТ 31.12.1998 "О ГАРАНТИЯХ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Й ДЕЯТЕЛЬНОСТИ В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совершенствования действующего законодательства и доступности получения инвестиционного налогового кредита в Московской области просим заполнить анкету, отметив кружком варианты ответов, соответствующие вашему м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наете ли Вы о возможности получения инвестиционного налогового кредита в Московской об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ращались ли Вы с заявлением о предоставлении инвестиционного налогового кредита по основаниям, установленны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логовым кодексо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атьей 11 Закона N 65/98-ОЗ "О гарантиях осуществления инвестиционной деятельности в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Что вызвало (вызывает) наибольшие затруднения при подготовке пакета документов для подачи заявления на получение инвестиционного налогового креди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кументальное подтверждение оснований для получения инвестиционного налогов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лючение договора залога (поручительства) с налоговым орган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стижение соглашения о процентной ставке за пользование инвестиционным налоговым креди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гласование порядка погашения суммы кредита и начисленных проц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гласование ответстве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Ино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то вызвало (может вызвать) наибольшие затруднения или вопросы при заключении договора об инвестиционном налоговом креди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стижение соглашения с уполномоченным органом по сумме инвестиционного налогов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стижение соглашения о сроке, на который предоставляется инвестиционный налоговый кред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гласование ответственности сторон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Ино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чем заключаются уязвимые места существующей процедуры применения инвестиционного налогового креди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определенность в порядке подтверждения оснований для получения инвестиционного налогов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сутствие законодательного закрепления оснований отказа в предоставлении инвестиционного налогов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определенность процедуры согласования с уполномоченными органами существенных условий договора о предоставлении инвестиционного налогов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Ино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нируете ли Вы в будущем обратиться за получением инвестиционного налогового креди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читаете ли Вы инвестиционный налоговый кредит эффективным финансовым инструментом, необходимым в хозяйственной деятельности Ваше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акие изменения целесообразно внести в действующее  законод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 повышения  востребованности  инвестиционного  налогового 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  какому виду деятельности  согласно Общероссийскому классифика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экономической  деятельности  (ОКВЭД)  Вы себя относите (напишите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 и   подраздела   ОКВЭД   с   наименованием   вида   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дарим за сотрудн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миссия по проведению монитор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9</Characters>
  <CharactersWithSpaces>3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осковская областная Дума</dc:creator>
  <dc:description/>
  <dc:language>en-US</dc:language>
  <cp:lastModifiedBy/>
  <dcterms:modified xsi:type="dcterms:W3CDTF">2011-10-30T05:56:00Z</dcterms:modified>
  <cp:revision>2</cp:revision>
  <dc:subject>Анкета</dc:subject>
  <dc:title>Анкета мониторинга практики применения закона Московской области № 65/98-ОЗ от 31.12.1998 «О гарантиях осуществления инвестиционной деятельности в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