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2002 г. N 509/2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БОЛЬНОГО С ГЕНЕРАЛИЗОВАННОЙ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ЕПТОКОККОВОЙ ИНФЕ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ставьте крестик в квадрат └─┘ или напишите в указанно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.И.О. больного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озраст └─┘└─┘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 Пол: муж. └─┘ жен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омашни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 Те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Место госпитал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ата поступления _________ /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иагноз при поступл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ата заболевания: _________ /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редшествующие за 1 месяц заболе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0. Внутрибольничная инфекция: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езультат микробиологического исслед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890"/>
        <w:gridCol w:w="1891"/>
        <w:gridCol w:w="1619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сследуемого     </w:t>
              <w:br/>
              <w:t xml:space="preserve">материал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  </w:t>
              <w:br/>
              <w:t>микроорганиз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      </w:t>
              <w:br/>
              <w:t>если известе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зятия</w:t>
              <w:br/>
              <w:t xml:space="preserve">материала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культур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евой пункта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евой мазок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ок из зе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т из суста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другое, укажите: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ализ производился в лабора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: _________ /_____________ 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2. Исход: выздоровел └─┘; умер (дата) ________ /______________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смерт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Предрасполагающие фактор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лкоголизм: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иабет:    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ероиды:  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равма:     да └─┘ нет └─┘ неизвестно └─┘, если да, укажит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счесы после укуса насекомых: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нутривенные вливания: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давние роды: да └─┘ нет └─┘ неизвестно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утешествия: да └─┘ нет └─┘ неизвестно └─┘, если да, то куд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Когда  появился  первый признак стрептококков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5. Поступил из учреждения:  школа └─┘ ДДУ └─┘ другое └─┘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е, укажит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 Контакты  с больными  ангиной  (другие формы стрептокок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екции за последние 1-2 недели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  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машние └─┘ служебные └─┘ другие └─┘, если другие, укажите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Анкета заполнена (ке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____________________________ дата ________ /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дицинской помощи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Ш.М. Гайну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организации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инфекционн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ЦГСЭН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.Н. Лытк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56:00Z</dcterms:modified>
  <cp:revision>2</cp:revision>
  <dc:subject>Анкета</dc:subject>
  <dc:title>Анкета на больного с генерализованной формой стрептококковой инфекци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