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иску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лучения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у иностранным граждан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НКЕТА НА ФИР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звание организаци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доле иностранного капит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%, страна - инвестор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численном составе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-н РФ ______ чел.; ИРС ______ чел., всего 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а деятельност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 ГНИ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N _______________ выдан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N _____________ выдана _____________ сроко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лицензию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0</Characters>
  <CharactersWithSpaces>1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5:56:00Z</dcterms:modified>
  <cp:revision>2</cp:revision>
  <dc:subject>Анкета</dc:subject>
  <dc:title>Анкета на фирму с иностранным капита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