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бочей группе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лечения 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работни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 НА ФИР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ное название организац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ий адрес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ктический адрес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.И.О. ответственного лица, тел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кс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Н ____________________________ ГНИ N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круг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я о доле иностранного капита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 страна-инвестор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видетельство  о  внесении  записи  в Единый реестр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ц о юридическом лице, зарегистрированном до 01.07.200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N ______________________________________ о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я о численном составе организации: всего 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-н РФ (из них иногородних) _____________________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Р _________________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ид деятельности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цензия N ____________ выдана ____________ сроком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, выдавший лицензию: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5</Characters>
  <CharactersWithSpaces>1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05:56:00Z</dcterms:modified>
  <cp:revision>2</cp:revision>
  <dc:subject>Анкета</dc:subject>
  <dc:title>Анкета на фирму (для рассмотрения вопроса о целесообразности привлечения иностранных работник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