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гражданина _______________ 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аким учебным дисциплинам отдает предпочтение (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олее трех)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пешность (успеваемость) в трудовой (учебной)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окая (оценки 4 - 5), средняя (оценки 3 - 4), низкая (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влечения и интересы в свободное от учебы (работы) вре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ятия в кружках, на курсах (указать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ятия спортом (виды, спортивный разряд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(указать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каких  олимпиадах, соревнованиях, конкурсах участвовал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участия (указат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тношение  к  выполнению  учебных (производственных) за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):  добросовестное или пренебрежительное; иници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без проявления инициати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Частое или продолжительное отсутствие на рабочем (учеб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по болезни (подчеркнуть): да, н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Особенности  поведения  в  учебном  (трудовом) коллекти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личается от большинства (подчеркнуть) - да, 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отличается,  то  чем 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шением к учебе (работе) - активен, пассиве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шением   к   учебной   (производственной)   дисциплине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тель, чрезмерно пунктуале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дением в коллективе - общителен, замкну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м (указать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Участие   в   общественной   жизни  учебного  (трудов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ивно  участвует  (организатор),  участвует как исполн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егает участия, отказывается от учас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Место,  занимаемое в учебном (производственном) коллек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дер, неформальный лидер, ведомый член коллектива, изол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ллектива, индивидуа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личие способностей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матические,   технические,   музыкальные,  художестве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(указать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Реакция  на  критику  и  замечания старших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ет   действия   по  устранению    недостатков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норирует замеч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оциональные   проявления:   агрессия,   обида,  спокойст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зличие, депресс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иболее характерные черты личности (перечислит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тношение к алкоголю и наркотик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коголь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употребляет, употребляет редко, употребляет част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котики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употребляет, употребляет редко, употребляет час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Склонность к профессиональной деятельности 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Подготовка   к   военной   службе   в  объеме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го учреждения (указат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го    учреждения    с   дополнительной 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ой (указа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-патриотического     (военно-спортивного)   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ректор (начальник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7</Characters>
  <CharactersWithSpaces>3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обороны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на гражданина, подлежащего первоначальной постановке на воин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