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малоимущим семьям и малоиму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око проживающ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социаль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о семейном и материально-бытовом полож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349"/>
        <w:gridCol w:w="3105"/>
        <w:gridCol w:w="2160"/>
        <w:gridCol w:w="1620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о мне и членах семьи, зарегистрированных  со  мной  по  одному</w:t>
              <w:br/>
              <w:t xml:space="preserve">адресу:            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-   </w:t>
              <w:br/>
              <w:t xml:space="preserve">венные   </w:t>
              <w:br/>
              <w:t>отнош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занятие      </w:t>
              <w:br/>
              <w:t xml:space="preserve">(работающий,          </w:t>
              <w:br/>
              <w:t xml:space="preserve">работающий пенсионер, </w:t>
              <w:br/>
              <w:t>пенсионер по возрасту,</w:t>
              <w:br/>
              <w:t xml:space="preserve">пенсионер по инвалид- </w:t>
              <w:br/>
              <w:t xml:space="preserve">ности, безработный,   </w:t>
              <w:br/>
              <w:t xml:space="preserve">в отпуске по уходу за </w:t>
              <w:br/>
              <w:t>ребенком, домохозяйка,</w:t>
              <w:br/>
              <w:t xml:space="preserve">студент, школьник,    </w:t>
              <w:br/>
              <w:t xml:space="preserve">дошкольник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</w:t>
              <w:br/>
              <w:t xml:space="preserve">и должность    </w:t>
              <w:br/>
              <w:t>для работающих,</w:t>
              <w:br/>
              <w:t xml:space="preserve">место учебы    </w:t>
              <w:br/>
              <w:t xml:space="preserve">для учащихся в </w:t>
              <w:br/>
              <w:t>настоящее врем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  <w:br/>
              <w:t xml:space="preserve">для лиц    </w:t>
              <w:br/>
              <w:t xml:space="preserve">старше     </w:t>
              <w:br/>
              <w:t xml:space="preserve">15 л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о  членах   семьи,   зарегистрированных   по   другому   адресу</w:t>
              <w:br/>
              <w:t xml:space="preserve">(супруг/супруга, несовершеннолетние дети):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аблице  следует  указать  запрашиваемые  данные  по  всем членам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несовершеннолетни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646"/>
        <w:gridCol w:w="1079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доходах заявителя и членов семьи за три месяца, предшествующих</w:t>
              <w:br/>
              <w:t xml:space="preserve">месяцу обращения за адресной социальной помощью: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 за каждый месяц и сумма</w:t>
              <w:br/>
              <w:t xml:space="preserve">дохода за 3 мес. (руб.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трудовой        </w:t>
              <w:br/>
              <w:t xml:space="preserve">деятельности (зарплата,   </w:t>
              <w:br/>
              <w:t>доходы от предприниматель-</w:t>
              <w:br/>
              <w:t xml:space="preserve">ской деятельности,        </w:t>
              <w:br/>
              <w:t xml:space="preserve">денежное довольствие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пенс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В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ыплаты социального</w:t>
              <w:br/>
              <w:t xml:space="preserve">характера (пособия, ком-  </w:t>
              <w:br/>
              <w:t>пенсации, льготы по оплате</w:t>
              <w:br/>
              <w:t xml:space="preserve">ЖКУ, стипендии и т.д.) -  </w:t>
              <w:br/>
              <w:t xml:space="preserve">нужное подчеркнуть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алимент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(от реализа-</w:t>
              <w:br/>
              <w:t xml:space="preserve">ции продукции личного     </w:t>
              <w:br/>
              <w:t>подсобного хозяйства, сда-</w:t>
              <w:br/>
              <w:t xml:space="preserve">чи жилья в наем и т.п. -  </w:t>
              <w:br/>
              <w:t xml:space="preserve">указать их вид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трудовой        </w:t>
              <w:br/>
              <w:t xml:space="preserve">деятельности (зарплата,   </w:t>
              <w:br/>
              <w:t>доходы от предприниматель-</w:t>
              <w:br/>
              <w:t xml:space="preserve">ской деятельности,        </w:t>
              <w:br/>
              <w:t xml:space="preserve">денежное довольствие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пенс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В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ыплаты социального</w:t>
              <w:br/>
              <w:t xml:space="preserve">характера (пособия, ком-  </w:t>
              <w:br/>
              <w:t>пенсации, льготы по оплате</w:t>
              <w:br/>
              <w:t xml:space="preserve">ЖКУ, стипендии и т.д.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алимент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(от реализа-</w:t>
              <w:br/>
              <w:t xml:space="preserve">ции продукции личного     </w:t>
              <w:br/>
              <w:t>подсобного хозяйства, сда-</w:t>
              <w:br/>
              <w:t xml:space="preserve">чи жилья в наем и т.п. -  </w:t>
              <w:br/>
              <w:t xml:space="preserve">указать их вид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трудовой        </w:t>
              <w:br/>
              <w:t xml:space="preserve">деятельности (зарплата,   </w:t>
              <w:br/>
              <w:t>доходы от предприниматель-</w:t>
              <w:br/>
              <w:t xml:space="preserve">ской деятельности,        </w:t>
              <w:br/>
              <w:t xml:space="preserve">денежное довольствие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пенс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В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ыплаты социального</w:t>
              <w:br/>
              <w:t xml:space="preserve">характера (пособия, ком-  </w:t>
              <w:br/>
              <w:t>пенсации, льготы по оплате</w:t>
              <w:br/>
              <w:t xml:space="preserve">ЖКУ, стипендии и т.д.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алимент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(от реализа-</w:t>
              <w:br/>
              <w:t xml:space="preserve">ции продукции личного     </w:t>
              <w:br/>
              <w:t>подсобного хозяйства, сда-</w:t>
              <w:br/>
              <w:t xml:space="preserve">чи жилья в наем и т.п. -  </w:t>
              <w:br/>
              <w:t xml:space="preserve">указать их вид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трудовой        </w:t>
              <w:br/>
              <w:t xml:space="preserve">деятельности (зарплата,   </w:t>
              <w:br/>
              <w:t>доходы от предприниматель-</w:t>
              <w:br/>
              <w:t xml:space="preserve">ской деятельности,        </w:t>
              <w:br/>
              <w:t xml:space="preserve">денежное довольствие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пенс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В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ыплаты социального</w:t>
              <w:br/>
              <w:t xml:space="preserve">характера (пособия, ком-  </w:t>
              <w:br/>
              <w:t>пенсации, льготы по оплате</w:t>
              <w:br/>
              <w:t xml:space="preserve">ЖКУ, стипендии и т.д.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алимент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(от реализа-</w:t>
              <w:br/>
              <w:t xml:space="preserve">ции продукции личного     </w:t>
              <w:br/>
              <w:t>подсобного хозяйства, сда-</w:t>
              <w:br/>
              <w:t xml:space="preserve">чи жилья в наем и т.п. -  </w:t>
              <w:br/>
              <w:t xml:space="preserve">указать их вид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исключить  из  общей  суммы  дохода  моей семьи выплаченные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ы в сумме _____ руб., удержанные по исполнительному лис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Ф.И.О. лица, в пользу которого производится удерж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-бытовые условия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: __________ кв. м; форма собственности: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комнат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дома (кирпичный, панельный,  деревянный  и  т.п., в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ветхий, аварийный -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устройство жилища (водопровод, канализация, отопление, газ, ван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фт, телефон и т.д. -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едвижимости  и  имуществе, принадлежащем членам моей семь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,  владении земельным участком, крестьянским подворь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м подсобным хозяй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50"/>
        <w:gridCol w:w="310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   </w:t>
              <w:br/>
              <w:t>(для автомобиля: марка и срок</w:t>
              <w:br/>
              <w:t xml:space="preserve">эксплуатации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 здоровья  членов  семьи  (хорошее,  плохое,  очень  плохо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али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 (супруг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родственни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предполагаемой деятельности по выходу из трудной  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и (мнение заявител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сообщить  о  наступлении  обстоятельств,  влияющих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, в течение двух недель со дня их на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____________________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соб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619"/>
        <w:gridCol w:w="1485"/>
        <w:gridCol w:w="2971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>дохода семьи</w:t>
              <w:br/>
              <w:t xml:space="preserve">за 3 месяц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>дохода семьи</w:t>
              <w:br/>
              <w:t xml:space="preserve">за 1 меся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житочный</w:t>
              <w:br/>
              <w:t xml:space="preserve">минимум  </w:t>
              <w:br/>
              <w:t xml:space="preserve">семьи   </w:t>
              <w:br/>
              <w:t xml:space="preserve">в месяц  </w:t>
              <w:br/>
              <w:t xml:space="preserve">запол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</w:t>
              <w:br/>
              <w:t xml:space="preserve">дохода  </w:t>
              <w:br/>
              <w:t xml:space="preserve">над ПМ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заключе- </w:t>
              <w:br/>
              <w:t>ния социального конт-</w:t>
              <w:br/>
              <w:t xml:space="preserve">ракта (да или нет)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/Отдел социальной защиты населения 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8</Characters>
  <CharactersWithSpaces>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 семейном и материально-бытовом положении заявителя на оказание государственной социальной помощи на основе социальн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