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гиенической оценке 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непроизводственной шумовой нагруз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товарищ! Просим Вас внимательно просмотреть данную анкету и отметить (+) или подчеркнуть подходящие для Вас отв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указать свою фамилию, т.к. Ваши ответы будут проанализированы совместно с результатами измерений шума и обследования состояния Вашего здоров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НЕЕ БЛАГОДАРИМ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возраст ________ пол ____________, стаж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а професс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(неполное среднее, высше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ли Ваша предыдущая профессия связана с воздействием шума (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; сколько лет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  место  работы  (напишите,  пожалуйста,  на  первой   строч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 предприятия  и  цеха,  на   второй -   участок,   от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испытываете физическое или умственное (подчеркнуть)  нап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ежедневной работе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чень больш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статочно больш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очень больш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испытыв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е ли Вы себя нервным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стат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о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всем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ы ли у Вас конфликтные ситуации на работе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д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зн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ются ли у Вас конфликты дома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д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зн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ва, по Вашему мнению, сила шума на Вашем рабочем месте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су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лаб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м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и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чень си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лько  лет испытываете воздействие шума на производстве? Как 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носите шум во время работы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ощущ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щущается, но не м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томляет слег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приятен, раздра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носится с тр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лько времени действует на Вас шум в течение рабочего дня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ратковременно (не более 30 мин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нее половины с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ольшую часть с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ете ли Вы во время работы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уст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чти не уст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 концу рабоче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 началу обеденного пере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коре после начала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е ли Вы возможность отдохнуть дома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да после работы у Вас проходит чувство усталости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чти сразу посл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мерно через 1 ч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ерез 3 - 4 ча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сталость не проходит к началу следующего рабочег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тесь  ли Вы умственным трудом дома? Если  да,  то  как  шу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ет на работоспособность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возможно сосредоточи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длиняет время и изменяется качеств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окоит ли Вас шум дома после работы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всем не беспок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 особенно беспок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беспокоит врем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шает, раздраж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еносится с тр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больше шума: на работе, дома или одинаково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тельность проживания в данной кварти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лько комнат в квартире ___________ и количество ориент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нами на магистрал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ация окон квартиры (во двор, на магистраль,  в  междудом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тр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овые условия: квартира коммунальная, отдельная;  состав 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рослых ________ детей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 _____________________ руб. на 1 челове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 шум беспокоит, раздражает Вас  в  квартире  и  когда  (дн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чью, зимой, летом, при открытых окнах, при закрытых)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 постоянного транспортного по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постоянного транспортного по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езда отдельных автомаш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 других источников (до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ч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транспортный  (грузовой,  автобусы,  трамвай,  железнодорож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промышл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дворовый и внутриквартальный (автомобили, гаражи,  магаз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ально-транспортные   предприятия,   детские   и   спор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идомовый (лифт и лестничные клетки, мусоропровод, водопро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роенные предприятия, от соседей, радио, ТВ, шаги,  передвиг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бели и др.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ем выражается влияние  шума  (мешает  сну,  отдыху,  у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, вызывает головную боль,  раздражительность,  беспокой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удняет  восприятие  речи,  затрудняет  проветривание   комн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шает спать, с открытыми окнами, др. про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чается ли привыкание к шуму: да, нет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лько часов в сутки Вы отдыхаете _________, спит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шум влияет на сон? (долго не удается заснуть, сон прерывист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хностный, бессонница, другие нарушения сна 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Вы обычно чувствуете себя после сна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егда хорошо отдохну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дко хорошо отдохну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часто хорошо отдохну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чень часто неотдохну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сегда плохо отдохнувшим, разби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яете ли Вы снотворные (регулярно, нерегулярно) и какие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яете ли Вы лекарства, успокаивающие нервную систему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да, то какие?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о, нерегулярно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Вы оцениваете свое состояние здоровья?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жалоб на состояние здоровья не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иногда   обращаюсь   к  врачу  по  поводу  кратко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(грипп, ангина и т.п.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часто   обращаюсь   к   врачу  по  поводу  кратковре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ериодически  обращаюсь  к  врачу  в  связи  с  хро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уждаюсь в постоянном врачебном наблю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хронических заболеваний 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ердечно-сосудистые, гиперто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р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язвенная болезнь желудка и 12-перстной киш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болезни  уха  (глухота,  понижен слух, отит, неврит, зв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ш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яете ли Вы средства индивидуальной защиты от шума и 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ы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ми видами транспорта пользуетесь при поездке на работу (метр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ус, троллейбус, трамвай, электропоезд, такси) - 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лько времени тратите на поездку (мину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тро _________ x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втобус ________ x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роллейбус ________ x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рамвай ________ x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электропоезд ________ x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акси ________ x 2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м ча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буждаете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ходите на работ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ходите с рабо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тдыхае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годно используете отпуск: на даче, в санатор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женедельно в выходной день  совершаете  прогулки  на  воздух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р. виды отдых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для отдыха придомовой территории,  квартальных 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 и т.д. - как часто,  сколько  времени.  Хронометраж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ого времени, типичный день (мину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смотр телепередач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ьзование бытовой техникой (стиральные машины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ылесосы ____________________________________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ьзование звуковоспроизводящей аппа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машняя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нятие спортом (виды спорт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нятие музыкой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нятие умственным трудом (чтение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готовление домашних зад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дготовка к занятиям и т.д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сещение театров, кинотеатров, концерто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ихий отдых и т.д.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1</Words>
  <Characters>7500</Characters>
  <CharactersWithSpaces>6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здравоохранения СССР</dc:creator>
  <dc:description/>
  <dc:language>en-US</dc:language>
  <cp:lastModifiedBy/>
  <dcterms:modified xsi:type="dcterms:W3CDTF">2011-10-30T05:56:00Z</dcterms:modified>
  <cp:revision>2</cp:revision>
  <dc:subject>Анкета</dc:subject>
  <dc:title>Анкета о воздействии шума на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