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цед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го отбора в члены Общественной па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редставителей обще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ых объеди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российского общественного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правляющего кандидата в члены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алат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────────────────────────────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 │                    Вопрос                    │     Отв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─────────────────────────────────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│Наименование общероссийского обществе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объединения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2│Дата и место регист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3│Дата и место последней перерегист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4│Юридический адрес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5│Фактический адрес, телефон, адрес сай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6│Банковские реквизиты (номера расчетных счет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наименование обслуживающего банка, ИНН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7│Учредители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8│Сведения об источниках и размера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финансирования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9│Количество и месторасположение филиалов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региональных и местных структурных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одразделений, их координат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│Количество членов, участников, штат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отрудников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1│Основные фактические направления деятель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2│Перечень реализованных общероссийских, меж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гиональных и региональных мероприятий (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оследние 2 года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3│Сведения о наличии и тираже собствен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изданий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4│Сведения о дипломах, сертификатах и награда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(когда, кем и за что выданы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5│Сведения об участии в международны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организациях и проекта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6│Ф.И.О. кандидат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┴──────────────────────────────────────────────┴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2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Общественная палата Российской Федерации</dc:creator>
  <dc:description/>
  <dc:language>en-US</dc:language>
  <cp:lastModifiedBy/>
  <dcterms:modified xsi:type="dcterms:W3CDTF">2011-10-30T05:56:00Z</dcterms:modified>
  <cp:revision>2</cp:revision>
  <dc:subject>Анкета</dc:subject>
  <dc:title>Анкета общероссийского общественного объединения, направляющего кандидата в члены Общественной палат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