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ОЕЗДОК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СТВЕННОМ ТРАНСПОР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житель нашего гор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 пользуетесь общественным пассажирским транспортом, просим Вас ответить на вопросы настоящей анкеты о своих поездках. Ваша информация будет использована при разработке мер по улучшению транспортного обслуживания населения города. Заполненную анкету просьба передать по месту ее получ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 гор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анке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кое количество поездок &lt;*&gt; в среднем за одну неделю совершаете Вы на общественном транспорте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одной поездкой понимается проезд на одном виде транспорта (городской автобус, трамвай, троллейбус или пригородный автобус) в одну сторону (туда или обратн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025"/>
        <w:gridCol w:w="1619"/>
        <w:gridCol w:w="1891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имний сезон       </w:t>
              <w:br/>
              <w:t xml:space="preserve">(октябрь - апрель)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етний сезон      </w:t>
              <w:br/>
              <w:t xml:space="preserve">(май - сентябрь)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удние  </w:t>
              <w:br/>
              <w:t xml:space="preserve">д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ходные   </w:t>
              <w:br/>
              <w:t xml:space="preserve">дн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удние </w:t>
              <w:br/>
              <w:t xml:space="preserve">дн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ходные  </w:t>
              <w:br/>
              <w:t xml:space="preserve">дни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роде      </w:t>
              <w:br/>
              <w:t xml:space="preserve">На городском  </w:t>
              <w:br/>
              <w:t xml:space="preserve">автобус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рамва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троллейбус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игородной </w:t>
              <w:br/>
              <w:t xml:space="preserve">зоне          </w:t>
              <w:br/>
              <w:t>На пригородном</w:t>
              <w:br/>
              <w:t xml:space="preserve">автобус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 какой из нижеследующих групп пассажиров Вы относите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 с  правом  бесплатного  проезда  на  трех  видах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транспор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Ваше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яющего это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с правом  бесплатного  проезда на пригородных автобусах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Вашего документа, удостоверяющего это пра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56:00Z</dcterms:modified>
  <cp:revision>2</cp:revision>
  <dc:subject>Анкета</dc:subject>
  <dc:title>Анкета обследования поездок пассажиров на обществен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