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бычи,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упок шкурок лицензион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ных зверей на территории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ведения о добыче и запасах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ов пушных звер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нкета вручается охотнику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 договора на добычу и сдачу лицензион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шных зверей; заполняется охотн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звращается хозяйству, райзаготкон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 сдаче шку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айона, хозяйства, угодий, где производилась ох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добытых звере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 добытых звер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том числе самок ________________ самц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_____________________________ стары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вери добы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капканами и другими самолова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личество добытых звер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ужье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 собакам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другими способам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Численность зверей по сравнению с прошлым сезоном охо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больше, меньше, столько 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зверей, оставшихся на участке после промыс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рожай кормов по сравнению с прошлым год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больше, меньше, столько 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ой корм в этом сезон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Прогноз  охотника на урожай кормов и численность зверей в буд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зон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больше, меньше, столько 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Были ли встречены больные звери, погибш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стречены, то скольк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хотн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охотн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Главное управление охотничьего хозяйства и заповедников при Совете Министров РСФСР</dc:creator>
  <dc:description/>
  <dc:language>en-US</dc:language>
  <cp:lastModifiedBy/>
  <dcterms:modified xsi:type="dcterms:W3CDTF">2011-10-30T05:56:00Z</dcterms:modified>
  <cp:revision>2</cp:revision>
  <dc:subject>Анкета</dc:subject>
  <dc:title>Анкета охотника (сведения о добыче и запасах лицензионных видов пушных звер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