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организаций, изъявивших жел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ть деятельность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, Еди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ДЛЯ ВКЛЮЧЕНИЯ В РЕЕСТР ОРГАНИЗАЦИЙ, ИЗЪЯВ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АНИЕ ОСУЩЕСТВЛЯТЬ ДЕЯТЕЛЬНОСТЬ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ЫМИ ДОМАМИ, ЕДИНОГО РЕЕСТР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ЫМИ ДОМАМ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наименование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 рай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 рай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 (контактного лиц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рег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________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лицензированной деятельности (перечисл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работников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мах, находящихся в эксплуатации (управл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________________ Дат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05:56:00Z</dcterms:modified>
  <cp:revision>2</cp:revision>
  <dc:subject>Анкета</dc:subject>
  <dc:title>Анкета организации для включения в реестр организаций, изъявивших желание осуществлять деятельность по управлению многоквартирными домами, единого реестра управления многоквартирными дом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