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Еди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и до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 ДЛЯ ВКЛЮЧЕНИЯ В ЕДИ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РАВЛЕНИЯ МНОГОКВАРТИРНЫМИ ДОМАМ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наименование организ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руководи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руководителя исполнителя (контак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 Фак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юридического лиц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 от ______________, ОГР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виды лицензированной деятельности (перечислить)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работников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омах, находящихся в управл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площадь (кв. м)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Правительство Москвы</dc:creator>
  <dc:description/>
  <dc:language>en-US</dc:language>
  <cp:lastModifiedBy/>
  <dcterms:modified xsi:type="dcterms:W3CDTF">2011-10-30T05:56:00Z</dcterms:modified>
  <cp:revision>2</cp:revision>
  <dc:subject>Анкета</dc:subject>
  <dc:title>Анкета организации для включения в единый реестр управления многоквартирными домам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