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агаемых заемщиками 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реструкту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НКЕТ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 наименование  организации  с   указанием  ее 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форм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 о государственной регистр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изации, 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бухгалтера, 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ОНХ (отрасль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ДП (вид деятельност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ФС (форма собственности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АТО (местонахождени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ОПФ (организационно-правовая форм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ОГУ (орган управле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уставного капитала (тыс. рублей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государства в уставном капитале (процентов)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  к  категории  крупных,   экономически  или  со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мых предприятий (указать категорию и основание отнесения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 к холдинговым  структурам  (с  указанием 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лдинга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, челове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(с указанием рублевых и валютных счетов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а от продажи товаров,  продукции,  работ,  услуг (без НДС),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й отчетный го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й отчетный период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ь (убыток) от продаж, тыс. руб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й отчетный го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й отчетный период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тая прибыль (нераспределенная прибыль (убыток)), тыс. руб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е 4 квартал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й отчетный го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оследний отчетный период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ая  стоимость всех активов (на последнюю отчетную дату), 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чистых активов (на последнюю отчетную дату), тыс. рубле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еренная  сумма подлежащих реструктуризации обязательств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  (указывается отдельно по кажд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шению), с указанием объема обязательств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ом числе  основной дол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и и штраф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 суммы  реструктурируемых  обязательств  к величине  го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и от обычной деятельности, л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 суммы  всех  обязательств  к величине  годовой  прибыл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ычной деятельности, л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  реструктурируемой   задолженности  в сумме  всех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суммы всех обязательств к величине собственных средст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еся обеспечение по исполнению обязатель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обеспеч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 обеспечения   (для залога - оценочная/балансов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залога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кое описание предмета залога (для залога имуществ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 номер догово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ое обеспечение по исполнению обязатель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обеспеч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 обеспечения   (для залога - оценочная/балансов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залога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кое описание предмета залога (для залога имущества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______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я _____________________________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1</Characters>
  <CharactersWithSpaces>4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Правительство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организации к перечню документов, прилагаемых заемщиками к заявлению о проведении реструктуризации задолженности по государственным кредитам, полученным субъектами Российской Федерации и российскими организациями в результате отпуска драгоценных 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