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ложений администрации Мытищ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по привл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раждан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трудов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ытищинском муниципальном рай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звание организац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Телефон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численном составе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-н РФ ___________ чел. ИРС ___________ чел. Всего ______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а деятельно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 ГНИ N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выдан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 выда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сроко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лиценз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,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Органы местного самоуправления Мытищинского района (Московская область)</dc:creator>
  <dc:description/>
  <dc:language>en-US</dc:language>
  <cp:lastModifiedBy/>
  <dcterms:modified xsi:type="dcterms:W3CDTF">2011-10-30T05:56:00Z</dcterms:modified>
  <cp:revision>2</cp:revision>
  <dc:subject>Анкета</dc:subject>
  <dc:title>Анкета организации Мытищинского района Московской области при получении согласования на привлечение иностранных работников из стран с визовым режи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