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средст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угольной промышленност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инвестиционных прое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 - ПРЕТЕНДЕНТА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ТЕХНИЧЕСКОЕ ПЕРЕВООРУЖЕНИЕ (РЕКОНСТРУК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ОИТЕЛЬСТВО)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 - претенден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акс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онно - правовая форма собственност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сударственная, акционерная, частная, арендная, смеша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, место и орган регистрации организац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Банковские реквизиты: р/с No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род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Ф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/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И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Лицензия на право ведения работ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ечислите виды работ, срок действия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9</Characters>
  <CharactersWithSpaces>1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энергетики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организации — претендента на участие в конкурсе на техническое перевооружение (реконструкцию, строительство)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