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Й ДЛЯ ВКЛЮЧЕНИЯ В РЕЕСТР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ЪЯВИВШИХ ЖЕЛАНИЕ ОСУЩЕСТВЛЯТЬ ДЕЯТЕЛЬНОСТЬ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НОГОКВАРТИРНЫМИ ДОМАМИ, ЕДИ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ЯЮЩИХ ОРГАНИЗАЦИЙ ГОРОДСКОГО ОКРУГА ОРЕХОВО-ЗУ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рган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наименование организа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руководителя, телефо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, Ф.И.О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, фак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электронной почты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 от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виды лицензированной деятельности (перечислит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количество работников предприят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домах, находящихся в эксплуатации (при их 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площад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й для включения в реестр организаций, изъявивших желание осуществлять деятельность по управлению многоквартирными домами, Единого реестра управляющих организаций городского округа Орехово-Зуе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