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</w:t>
      </w:r>
      <w:r>
        <w:rPr/>
        <w:t>Исходящий 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оект     │ОАО "Ноктюрн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АО "Ноктюрн"     │Документ   │Запрос котировок для услуг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Дата       │20.01.2010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Версия     │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┴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кета организаций на участие в тендере по предоставлению медицин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услуг по договору добровольного медицинского страхо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ункта        │ Сведения о претенденте на оказ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услуг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юридического лица с    │Общероссийское страховое акционер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организационно-правовой   │общество "Капитал-страхование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е наименование юридического   │ОСАО "Капитал-страхование"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я (указать орган,         │Свидетельство о регистрации 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вший предприятие, и   │15 марта 1991 г. N 2222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свидетельства о регистрации) │зарегистрированное по адресу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Москва, Столярный переулок, д.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образования                    │15 марта 1991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│Москва, Столярный переулок, д.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/факс (с кодом города и      │(499) 123-65-76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ы)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URL-адрес веб-сайта компании        │www.capital-strahovanie.com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и должность руководителя     │Генеральный директор Швондер И.Ш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и должность представителя,   │Начальник отдела по работе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для решения вопросов│клиентами Проводкин П.Д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ного отбора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электронной почты             │provodkin@ya.ru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(e-mail)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/факс уполномоченного        │(499) 123-87-87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я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, факс, e-mail российского   │                  -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а (для зарубежных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й)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Приложение 1 к Анк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┬─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ебуемая услуга     │Стоимость услуги│  Максимально  │Максим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</w:t>
      </w:r>
      <w:r>
        <w:rPr/>
        <w:t>при указанных │   возможная   │    ц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</w:t>
      </w:r>
      <w:r>
        <w:rPr/>
        <w:t>параметрах   │    величина   │предложени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</w:t>
      </w:r>
      <w:r>
        <w:rPr/>
        <w:t>(включая    │   отклонения  │   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дополнительные │стоимости услуг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расходы), руб. │   в течение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│    </w:t>
      </w:r>
      <w:r>
        <w:rPr/>
        <w:t>действия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│   </w:t>
      </w:r>
      <w:r>
        <w:rPr/>
        <w:t>контракта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├───────┬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│ </w:t>
      </w:r>
      <w:r>
        <w:rPr/>
        <w:t>Сумма,│   %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          │  </w:t>
      </w:r>
      <w:r>
        <w:rPr/>
        <w:t>руб.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но-поликлиническая│      7 700     │   0   │   0   │    7 7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                    │                │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матологическая помощь   │      3 400     │   0   │   0   │    3 4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ов врача на дом         │      2 600     │   0   │   0   │    2 6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а вызова скорой помощи│      3 500     │   0   │   0   │    3 5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ционарное лечение       │      2 000     │   0   │   0   │    2 0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ренное                 │      2 500     │   0   │   0   │    2 5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┼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│     21 700     │   0   │   0   │   21 7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┴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Дополнительная информац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┬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сотрудников     │До 1500 чел.     │Без масштабного увели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которых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 застраховать, чел.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оговора ДМС, в годах  │1 год            │Оплата догово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           │</w:t>
      </w:r>
      <w:r>
        <w:rPr/>
        <w:t>поквартально - 4 платеж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линики &lt;*&gt;        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┴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-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Перечислить, например Медэкспресс, Медси, "Будь здоров"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7</Words>
  <Characters>7538</Characters>
  <CharactersWithSpaces>6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Розина Е.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й на участие в тендере по предоставлению медицинских услуг по договору добровольного медицинского страхов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