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НКЕТА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.И.О.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менял(а) ли фамилию, имя, отчеств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 случае изменения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ть прежние данные, дату и причину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спор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ерия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выдачи и 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ругие документ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граничный паспорт, военный билет и пр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и место рождения "__" __________________ 19__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, специ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(постоянной, временной) регистр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жительства (пребывания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онтактные телефо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машний, мобильный, друг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ведения о прежних судимостя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тношение к воинской обязанност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ден ли к военной службе, когда и каким военным комиссариатом призывал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каком состоит на у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сто учеб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Место работ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 адрес организации, должность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Источник ежемесячного доход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работная плата, стипендия, пенсия, пособие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Имеется ли задолженность по исполнительным листа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умма, физическое лицо, орган, организация, которым выплачивается и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х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личие водительского удостовер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ерия, 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личие автотранспор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дель, государстве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ведения о состоянии здоровь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нвалидность, имеющиеся заболе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ичие алкогольной, наркотической зависимост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Семейное полож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остав семьи, Ф.И.О. супруга (супруг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д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Дет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год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Родители (опекуны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год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Сведения о других  родственных и иных связях осужденного, в том числ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участниками преступл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год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Другие све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у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звание)          (подпись)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фамилия, инициалы 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87</Characters>
  <CharactersWithSpaces>5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юстиции Российской Федерации</dc:creator>
  <dc:description/>
  <dc:language>en-US</dc:language>
  <cp:lastModifiedBy/>
  <dcterms:modified xsi:type="dcterms:W3CDTF">2011-10-30T05:56:00Z</dcterms:modified>
  <cp:revision>2</cp:revision>
  <dc:subject>Анкета</dc:subject>
  <dc:title>Анкета осужденног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