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работы учреждений и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-исполнительной системы в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ходатайствами осужденных о помил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нкета осужденного, обратившегося с ходатай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 помил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осужденного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ата и место рождения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Гражданство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Место жительства до осуждения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Место   работы   и   должность   до   осуждения (для осуж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наказаниям, не связанным с лишением свободы, указать новое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и должнос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Прежние судимости &lt;*&gt;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Применялись ли    к  ходатайствующему   по   прежнему осуж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мнистия,   помилование,    условное  осуждение, условно-досроч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вобождение от наказания (указать когда)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Когда,   каким   судом, к какому виду наказания и на какой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жден ходатайствующий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Дата начала срока отбывания наказания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Дата окончания срока отбывания наказания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Рассматривался  ли     ранее    вопрос    об условно-досроч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вобождении  ходатайствующего,  замене  ему    неотбытой   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азания более мягким (какое решение, кем, когда принято)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Семейное положение (в том числе указать фамилии   и  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пруга,   детей, родителей, их возраст и адрес места жительств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 Сведения об участии в Великой Отечественной   войне,  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ых   действиях  при  прохождении  военной  службы  в  сост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оруженных  Сил, других войсках и воинских формированиях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аградах, ранениях и контузиях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 Иные  обстоятельства,  имеющие  существенное   значение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ия решения по существу ходатайства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представлению N ___ от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чрежден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ечать            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огда, каким судом был осужден, по какой статье (части, пункту) Уголовного кодекса Российской Советской Федеративной Социалистической Республики, республики Союза ССР, Российской Федерации (далее - Уголовный кодекс), уголовного законодательства иностранного государства (страны), когда был освобожден от отбывания наказ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3</Words>
  <Characters>2966</Characters>
  <CharactersWithSpaces>25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6:00Z</dcterms:created>
  <dc:creator>Министерство юстиции Российской Федерации</dc:creator>
  <dc:description/>
  <dc:language>en-US</dc:language>
  <cp:lastModifiedBy/>
  <dcterms:modified xsi:type="dcterms:W3CDTF">2011-10-30T05:56:00Z</dcterms:modified>
  <cp:revision>2</cp:revision>
  <dc:subject>Анкета</dc:subject>
  <dc:title>Анкета осужденного, обратившегося с ходатайством о помиловании в учреждения и органы уголовно-исполнительной систе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