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1985 N 3212-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товарищ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сим Вас ответить на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аша професс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ра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аж работы: общий ___________, по специаль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ип  оборудования, на  котором  Вы  работаете, и его 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дель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амочувствие     в    начале    рабочей   смены:   хорош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е, плохое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 какому часу Вы чувствуете усталость при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треннюю смену _____, вечернюю _____, ночну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Чувствуете ли Вы общую усталость после работы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Чувствуете ли усталость или боли (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уках (правой, левой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ше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ласти лопато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ласти поясниц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едрах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огах (голень, стопа; правая, лева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Устают ли у Вас глаза (да, нет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являются ли у Вас головные боли, ког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текают ли у Вас ноги к концу рабочего дня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тмечались  ли  у  Вас  до  работы  в  данной   профе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мбофлебит, варикозное расширение вен, геморрой (да, нет,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тмечались ли у Вас во время работы  в  данной  профе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мбофлебит, варикозное расширение вен, геморрой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ак  Вы  считаете,   за   счет   каких   основных 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правильная  организация  рабочего места, большие усилия, под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сти,  неудобная  рабочая  поза, большое количество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,  большое  количество  движений  и т.д.) у Вас отмеч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лость или боли в различных частях тел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пытайтесь о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отв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здравоохранения СССР</dc:creator>
  <dc:description/>
  <dc:language>en-US</dc:language>
  <cp:lastModifiedBy/>
  <dcterms:modified xsi:type="dcterms:W3CDTF">2011-10-30T05:57:00Z</dcterms:modified>
  <cp:revision>2</cp:revision>
  <dc:subject>Анкета</dc:subject>
  <dc:title>Анкета оценки функционального состояния организма работа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