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ценка лояльности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о   компании   и   служба  персонала  проводят  анкет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ов  с  целью  оптимизации  кадровой  политики нашей компании. Ва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ние   будет  обязательно  учтено  при  повышении  эффективности 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персоналом.  Анкета  является  анонимной, предлагаются закрыт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ы,  в  которых  Вам  необходимо отметить ответ, соответствующий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и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вольны ли Вы своей работой в нашей компании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│ </w:t>
      </w:r>
      <w:r>
        <w:rPr/>
        <w:t>Да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│ </w:t>
      </w:r>
      <w:r>
        <w:rPr/>
        <w:t>Скорее да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│ </w:t>
      </w:r>
      <w:r>
        <w:rPr/>
        <w:t>Затрудняюсь ответить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│ </w:t>
      </w:r>
      <w:r>
        <w:rPr/>
        <w:t>Скорее не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│ </w:t>
      </w:r>
      <w:r>
        <w:rPr/>
        <w:t>Не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нжируйте по  степени значимости факторы,  представленные  ниже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-балльной шкале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│ </w:t>
      </w:r>
      <w:r>
        <w:rPr/>
        <w:t>содержание работы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│ </w:t>
      </w:r>
      <w:r>
        <w:rPr/>
        <w:t>условия работы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│ </w:t>
      </w:r>
      <w:r>
        <w:rPr/>
        <w:t>перспектива построения карьеры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│ </w:t>
      </w:r>
      <w:r>
        <w:rPr/>
        <w:t>повышение профессионализма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│ </w:t>
      </w:r>
      <w:r>
        <w:rPr/>
        <w:t>заработная плата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│ </w:t>
      </w:r>
      <w:r>
        <w:rPr/>
        <w:t>отношения с руководством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│ </w:t>
      </w:r>
      <w:r>
        <w:rPr/>
        <w:t>атмосфера в команде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тметьте,  пожалуйста,  утверждение,  которое  соответствует 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иции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│ </w:t>
      </w:r>
      <w:r>
        <w:rPr/>
        <w:t>Я  удовлетворен(а)  работой  в компании и  не хотел(а) бы меня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┘ </w:t>
      </w:r>
      <w:r>
        <w:rPr/>
        <w:t>место работы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│ </w:t>
      </w:r>
      <w:r>
        <w:rPr/>
        <w:t>Я  удовлетворен(а)  работой в компании,  но хотел(а)  бы смени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┘ </w:t>
      </w:r>
      <w:r>
        <w:rPr/>
        <w:t>место работы по объективным обстоятельствам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│ </w:t>
      </w:r>
      <w:r>
        <w:rPr/>
        <w:t>Я  не  удовлетворен(а) работой в  компании, но  не  хотел(а)  б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┘ </w:t>
      </w:r>
      <w:r>
        <w:rPr/>
        <w:t>менять место работы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│ </w:t>
      </w:r>
      <w:r>
        <w:rPr/>
        <w:t>Я  не  удовлетворен(а) работой  в компании и хотел(а) бы смени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┘ </w:t>
      </w:r>
      <w:r>
        <w:rPr/>
        <w:t>место работы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│ </w:t>
      </w:r>
      <w:r>
        <w:rPr/>
        <w:t>Я не задумывался (не задумывалась) над этим вопросом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Если у  Вас  есть  желание  высказаться, напишите,  пожалуйста, Ваш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елания  по  улучшению бизнеса нашей компании (Вы можете пропустить отв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тот вопрос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Если  считаете  нужным,  напишите  свои фамилию, имя и отчество (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е пропустить ответ на этот вопрос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асибо за Ваши ответы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9</Characters>
  <CharactersWithSpaces>2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Самоукина Н.</dc:creator>
  <dc:description/>
  <dc:language>en-US</dc:language>
  <cp:lastModifiedBy/>
  <dcterms:modified xsi:type="dcterms:W3CDTF">2011-10-30T20:21:00Z</dcterms:modified>
  <cp:revision>2</cp:revision>
  <dc:subject>Анкета</dc:subject>
  <dc:title>Анкета оценки лояльности персонал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